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38" w:after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Лекция № </w:t>
      </w:r>
    </w:p>
    <w:p>
      <w:pPr>
        <w:pStyle w:val="Normal"/>
        <w:shd w:fill="FFFFFF" w:val="clear"/>
        <w:spacing w:lineRule="auto" w:line="360" w:before="238" w:after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НЯТИЕ И МЕТОДИКА ОПРЕДЕЛЕНИЯ ЭКОНОМИЧЕСКОГО УЩЕРБА ОТ ЗАГРЯЗНЕНИЯ ОКРУЖАЮЩЕЙ СРЕДЫ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</w:t>
      </w:r>
      <w:r>
        <w:rPr>
          <w:sz w:val="28"/>
          <w:szCs w:val="28"/>
        </w:rPr>
        <w:t>юбая производственная деятельность обязательно связана с воздействием на окружающую среду. Главный вопрос,  каким будет это воздействие – большим или меньши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точки зрения экономики в целом производственный процесс приводит к возникновению издержек двух видов: с одной стороны, это экономический ущерб, вызываемый выбросами вредных веществ в окружающую среду, с другой – издержки предотвращения загрязнения, то есть затраты на реализацию природоохранных мероприят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кономя на природоохранных затратах, общество терпит убытки из-за того, что окружающая среда стала хуже. Предотвращая ущерб, предприятие несет затраты по природоохранной деятельности. Две составляющие издержек взаимозаменяют  и взаимодополняют друг друга. С экономической точки зрения, необходимо найти ответ на вопрос: каково рациональное соотношение двух видов затра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од </w:t>
      </w:r>
      <w:r>
        <w:rPr>
          <w:i/>
          <w:sz w:val="28"/>
          <w:szCs w:val="28"/>
        </w:rPr>
        <w:t>экономическим ущербом от загрязнения ОС</w:t>
      </w:r>
      <w:r>
        <w:rPr>
          <w:sz w:val="28"/>
          <w:szCs w:val="28"/>
        </w:rPr>
        <w:t xml:space="preserve"> понимается денежная оценка негативных изменений основных свойств ОС под воздействием загряз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“Методика определения предотвращенного экологического ущерба”  приводит такое определение: «Эколого-экономический ущерб окружающей природной  среде  означает фактические экологические, экономические или социальные потери, возникшие в результате нарушения природоохранного законодательства, хозяйственной деятельности человека, стихийных экологических бедствий, катастроф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ожно привести  другое определение: «Под экономическим ущербом, наносимым окружающей среде, понимаются выраженные в стоимостной форме фактические и возможные убытки, причиняемые народному хозяйству загрязнением ОС, или дополнительные затраты на компенсацию этих убытко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ред возобновимым ресурсам может восполняться силами самой природы до определенной степени. Например, загрязненный воздух рассеивается и перемешивается со свежим в результате движения воздушных масс, тем самым снижается концентрация в атмосфере загрязняющих вещест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грязнению водоемов противодействует разнообразная водная биота: водоросли, микробы, беспозвоночные. Они, своей деятельностью, уничтожают загрязняющие вещества, разлагая и используя их в пищу. Кроме того, самоочищению водоемов способствует разбавление загрязненной воды свеж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днако такое самоочищение и самовосстановление  возможно до определенной степени, а при переходе границы допустимого загрязнения природный объект уже не в состоянии восстанавливаться своими силами,  при дальнейшем загрязнении жизненные процессы в нем прекращаются, и объект становится мертв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При наблюдении взаимосвязи между загрязнением окружающей среде и убытками, причиняемыми человеку и его деятельности, возникает желание количественной оценки этих потерь в универсальном виде. Это необходимо для того, чтобы дальше можно было их соизмерять с другими затратами и потерями, в том числе и с затратами на предотвращение загрязнения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основу при измерении ущерба, как правило, берется следующая схема причинно-следственных связе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бросы из вредных источников их образования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↓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центрация примесей в атмосфере (водоеме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↓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туральный ущерб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↓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ономический ущерб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spacing w:lineRule="auto" w:line="360"/>
        <w:jc w:val="both"/>
        <w:rPr/>
      </w:pPr>
      <w:r>
        <w:rPr>
          <w:sz w:val="28"/>
          <w:szCs w:val="28"/>
        </w:rPr>
        <w:tab/>
        <w:t xml:space="preserve">Первая стадия предполагает анализ объемов и структуры выбросов. Затем для измерения их концентрации проводится расчет рассеивания вредных примесей. Для выбросов в атмосферу, например, учитывается местоположение источника, высота трубы, роза ветров, погодные условия, рельеф местности и некоторые другие факторы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Зная концентрацию вредных примесей,  можно сделать следующий шаг: оценить натуральное воздействие на окружающую среду и хозяйственную деятельность. Обычно речь идет о следующих видах воздействия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удшение качества жизни (включая рост заболеваемости, смертности, ухудшение условий рекреации и т.п.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службы имущества (основных фондов, и т.п.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рост концентрации вредных примесей в воздухе (воде), используемом в производств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rPr/>
      </w:pPr>
      <w:r>
        <w:rPr>
          <w:sz w:val="28"/>
          <w:szCs w:val="28"/>
        </w:rPr>
        <w:t>сокращение урожайности в сельском и замедление прироста биомассы в лесном хозяйств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ти и другие факторы учитываются при оценке натурального ущерба. На основе эмпирических данных строятся функциональные зависимости между концентрациями вредных примесей и изменениями натуральных показателей. </w:t>
      </w:r>
    </w:p>
    <w:p>
      <w:pPr>
        <w:pStyle w:val="Heading5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ледующий шаг: оценка натуральных изменений в денежных измерителях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Говоря о некоторых показателях, характеризующих изменение окружающей среды, возникает вопрос о точке отсчета. Необходимо знать, каково было исходное состояние окружающей среды и как оно изменилос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ктическая реализация рассматриваемого метода требует детальной информации об изменении физических характеристик. В каждом конкретном случае должно проводиться специальное исследование. Поэтому внимания заслуживает подход, основанный на упрощенной процедуре, сводящейся к расчету по единой форму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ая формула была предложен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</w:rPr>
        <w:t>=γ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 xml:space="preserve"> ΣΑ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; </w:t>
        <w:tab/>
        <w:tab/>
        <w:tab/>
        <w:t>(1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>Где m</w:t>
      </w:r>
      <w:r>
        <w:rPr>
          <w:bCs/>
          <w:sz w:val="28"/>
          <w:szCs w:val="28"/>
          <w:vertAlign w:val="subscript"/>
        </w:rPr>
        <w:t xml:space="preserve">i </w:t>
      </w:r>
      <w:r>
        <w:rPr>
          <w:bCs/>
          <w:sz w:val="28"/>
          <w:szCs w:val="28"/>
        </w:rPr>
        <w:t>– объем выброса i-го загрязнителя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ab/>
        <w:t>Α</w:t>
      </w:r>
      <w:r>
        <w:rPr>
          <w:bCs/>
          <w:sz w:val="28"/>
          <w:szCs w:val="28"/>
          <w:vertAlign w:val="subscript"/>
        </w:rPr>
        <w:t>i</w:t>
      </w:r>
      <w:r>
        <w:rPr>
          <w:bCs/>
          <w:sz w:val="28"/>
          <w:szCs w:val="28"/>
        </w:rPr>
        <w:t xml:space="preserve"> – коэффициент приведения различных примесей к агрегированному виду (к "монозагрязнителю");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ab/>
        <w:t>G – коэффициент, позволяющий учесть региональные особенности территории, подверженной вредному воздействию;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>γ – денежная оценка единицы выбросо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Смысл расчетов по формуле (1) состоит в том, что сначала все вредные  примеси, выбрасываемые в атмосферу или сбрасываемые в водоемы, приводились к "монозагрязнителю". Так как нельзя складывать напрямую 5т свинца и 3 т оксида азота. Их воздействие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на окружающую среду и человека различно. Однако если предположить, что мы знаем во сколько раз один загрязнитель опаснее другого, то можно придать каждому из них весовые коэффициенты А</w:t>
      </w:r>
      <w:r>
        <w:rPr>
          <w:bCs/>
          <w:sz w:val="28"/>
          <w:szCs w:val="28"/>
          <w:vertAlign w:val="subscript"/>
        </w:rPr>
        <w:t>i</w:t>
      </w:r>
      <w:r>
        <w:rPr>
          <w:bCs/>
          <w:sz w:val="28"/>
          <w:szCs w:val="28"/>
        </w:rPr>
        <w:t>. После того как объемные показатели m</w:t>
      </w:r>
      <w:r>
        <w:rPr>
          <w:bCs/>
          <w:sz w:val="28"/>
          <w:szCs w:val="28"/>
          <w:vertAlign w:val="subscript"/>
        </w:rPr>
        <w:t>i</w:t>
      </w:r>
      <w:r>
        <w:rPr>
          <w:bCs/>
          <w:sz w:val="28"/>
          <w:szCs w:val="28"/>
        </w:rPr>
        <w:t xml:space="preserve"> умножены на весовые коэффициенты А</w:t>
      </w:r>
      <w:r>
        <w:rPr>
          <w:bCs/>
          <w:sz w:val="28"/>
          <w:szCs w:val="28"/>
          <w:vertAlign w:val="subscript"/>
        </w:rPr>
        <w:t>i</w:t>
      </w:r>
      <w:r>
        <w:rPr>
          <w:bCs/>
          <w:sz w:val="28"/>
          <w:szCs w:val="28"/>
        </w:rPr>
        <w:t>, их можно складывать между собой. В итоге получают условную массу выбросов ΣΑ</w:t>
      </w:r>
      <w:r>
        <w:rPr>
          <w:bCs/>
          <w:sz w:val="28"/>
          <w:szCs w:val="28"/>
          <w:vertAlign w:val="subscript"/>
        </w:rPr>
        <w:t>i</w:t>
      </w:r>
      <w:r>
        <w:rPr>
          <w:bCs/>
          <w:sz w:val="28"/>
          <w:szCs w:val="28"/>
        </w:rPr>
        <w:t xml:space="preserve"> m</w:t>
      </w:r>
      <w:r>
        <w:rPr>
          <w:bCs/>
          <w:sz w:val="28"/>
          <w:szCs w:val="28"/>
          <w:vertAlign w:val="subscript"/>
        </w:rPr>
        <w:t>i</w:t>
      </w:r>
      <w:r>
        <w:rPr>
          <w:bCs/>
          <w:sz w:val="28"/>
          <w:szCs w:val="28"/>
        </w:rPr>
        <w:t>, т.е. некий условный "монозагрязнитель", характеризующий общий уровень загрязнения окружающей среды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Затем эта масса выбросов умножается на коэффициент приведения G, в который закладываются особенности определенного региона. Данный коэффициент позволяет учесть реакцию конкретной территории на выбросы вредных веществ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Например, в северных регионах, где способность окружающей среды поглощать вредные примеси невелика, коэффициент G выше, чем там, где природа легче справляется с вредным воздействием. Авторы такого подхода старались также учесть расположенные на территории, подверженной вредному воздействию, леса, сельскохозяйственные угодья, зону рекреации  и т.п. Однако ценность этих объектов неравнозначна, кроме того, вред от выбросов сказывается на них неодинаково, соответственно и экономическая оценка ущерба не может быть одинаковой.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Конечно, учесть все факторы трудно: каждая территория сама по себе уникальна, в подобном случае степень детализации коэффициентов G должна быть очень велика. Но тогда единая методика, рассматриваемая как упрощенная процедура оценки ущерба, теряет всякий смысл. Поэтому на практике была составлена таблица, в которой указывались значения коэффициента G для заранее определенного списка территорий. Для водных объектов, например, коэффициент G указывается для бассейнов рек. Для крупных водных объектов может даваться несколько значений коэффициента G, например для нижнего и верхнего течения реки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 xml:space="preserve">Для оценки ущерба от выбросов в атмосферу определить коэффициент G по этой методике можно, зная два признака: природные особенности и тип территории. Учитывалось четыре вида территорий (экологических систем) и 11 типов объектов, размещенных на этих территориях. Территории курортов, санаториев, заповедников присваивалось наивысшее значение коэффициента, а пастбищам и сенокосам – наименьшее. Позднее перешли к использованию единого коэффициента G, учитывающего все особенности региона, в том числе и его ассимиляционный потенциал.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ab/>
        <w:t>Коэффициенты A</w:t>
      </w:r>
      <w:r>
        <w:rPr>
          <w:bCs/>
          <w:sz w:val="28"/>
          <w:szCs w:val="28"/>
          <w:vertAlign w:val="subscript"/>
        </w:rPr>
        <w:t>i</w:t>
      </w:r>
      <w:r>
        <w:rPr>
          <w:bCs/>
          <w:sz w:val="28"/>
          <w:szCs w:val="28"/>
        </w:rPr>
        <w:t>, характеризующие относительную опасность вредных выбросов, рассчитываются на основе сравнительного анализа вредного воздействия отдельных загрязняющих веществ. В методике их значения приводятся в таблице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Коэффициент γ служит для измерения денежной оценки приведенных выбросов. Он используется на последней стадии расчета ущерба. В методике он указан для выбросов в атмосферу и в водные объекты. Значения коэффициента γ для атмосферного загрязнения и выбросы в водоемы не совпадают. Эти коэффициенты подлежат частым корректировкам, так как они должны отражать все изменения, происходящие в экономике. Весьма проблематичной представляется возможность использовать постоянный коэффициент γ в условиях инфляции. Его значение должно корректироваться очень часто.  </w:t>
      </w:r>
    </w:p>
    <w:p>
      <w:pPr>
        <w:pStyle w:val="Normal"/>
        <w:shd w:fill="FFFFFF" w:val="clear"/>
        <w:spacing w:lineRule="auto" w:line="360" w:before="238" w:after="0"/>
        <w:jc w:val="both"/>
        <w:rPr>
          <w:b/>
          <w:b/>
          <w:bCs/>
          <w:spacing w:val="-1"/>
          <w:sz w:val="28"/>
          <w:szCs w:val="28"/>
        </w:rPr>
      </w:pPr>
      <w:r>
        <w:rPr>
          <w:bCs/>
          <w:sz w:val="28"/>
          <w:szCs w:val="28"/>
        </w:rPr>
        <w:tab/>
        <w:t>Приведенный метод  оценки ущерба от загрязнения окружающей природной среды имеет своих сторонников и противников. Его достоинство – простота расчетов. Однако такое преимущество одновременно является и его недостатком – результаты расчетов не слишком точны. Об этом необходимо помнить, если пользоваться этим методом в практических целях.</w:t>
      </w:r>
    </w:p>
    <w:p>
      <w:pPr>
        <w:pStyle w:val="Normal"/>
        <w:spacing w:lineRule="auto" w:line="36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sectPr>
      <w:headerReference w:type="default" r:id="rId2"/>
      <w:type w:val="nextPage"/>
      <w:pgSz w:w="11906" w:h="16838"/>
      <w:pgMar w:left="1077" w:right="1077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sz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8:14:00Z</dcterms:created>
  <dc:creator>Варвара</dc:creator>
  <dc:description/>
  <dc:language>en-US</dc:language>
  <cp:lastModifiedBy>Варвара</cp:lastModifiedBy>
  <dcterms:modified xsi:type="dcterms:W3CDTF">2007-01-15T18:35:00Z</dcterms:modified>
  <cp:revision>2</cp:revision>
  <dc:subject/>
  <dc:title/>
</cp:coreProperties>
</file>