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ция № 3</w:t>
      </w:r>
    </w:p>
    <w:p>
      <w:pPr>
        <w:pStyle w:val="ConsNormal"/>
        <w:widowControl/>
        <w:spacing w:lineRule="auto" w:line="360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ТЕЖИ ЗА ВРЕДНЫЕ ВЫБРОСЫ И СБРОСЫ ЗАГРЯЗНЕНЯЮЩИХ ВЕЩЕСТВ В ОКУРЖАЮЩУЮ СРЕДУ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1065" w:right="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азовые нормативы платы за выбросы и сбросы.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1065" w:right="0" w:hanging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ика расчета платежей за загрязнение окружающей среды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а за загрязнение окружающей природной среды (далее плата за загрязнение) взимается с предприятий, учреждений, организаций и других юридических лиц независимо от их организационно - правовых форм и форм собственности, на которой они основаны, включая совместные предприятия с участием иностранных юридических лиц, и граждан, которым предоставлено право ведения производственно - хозяйственной деятельности на территории Российской Федерации (далее природопользователи)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а за загрязнение взимается с природопользователей, осуществляющих следующие виды воздействия на окружающую природную среду: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брос в атмосферу загрязняющих веществ от стационарных и передвижных источников;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рос загрязняющих веществ в поверхностные и подземные водные объекты, а также любое подземное размещение загрязняющих веществ;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отходов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платы за загрязнение не освобождает природопользователей от выполнения мероприятий по охране окружающей природной среды, а также уплаты штрафных санкций за экологические правонарушения и возмещения вреда, причиненного загрязнением окружающей природной среды народному хозяйству, здоровью и имуществу граждан в соответствии с Законом Российской Федерации "Об охране окружающей природной среды", а также другим законодательством Российской Федерации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когда подразделения и филиалы предприятий, расположенные на отдельных от головных предприятий территориях, не являются юридическими лицами и не имеют расчетных счетов, плату за загрязнение этими подразделениями и филиалами вносят головные предприятия. Платежи поступают в бюджеты тех территорий, где расположены указанные подразделения и филиалы предприятия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лата за загрязнение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форму возмещения экономического ущерба от выбросов и сбросов загрязняющих веществ в окружающую природную среду Российской Федерации, которая возмещает затраты на компенсацию воздействия выбросов и сбросов загрязняющих веществ и стимулирование снижения или поддержание выбросов и сбросов в пределах нормативов, а также затраты на проектирование и строительство природоохранных объектов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вые нормативы платы за выбросы и сбросы конкретных загрязняющих веществ определяются, как произведение удельного экономического ущерба от выбросов и сбросов загрязняющих веществ в пределах допустимых нормативов или лимитов выбросов, сбросов на показатели относительной опасности конкретного загрязняющего вещества для окружающей природной среды и здоровья населения и на коэффициенты индексации платы. Базовые нормативы платы за выбросы и сбросы загрязняющих веществ в окружающую природную среду рассчитаны для наиболее распространенных загрязняющих вредных веществ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зовые нормативы платы за размещение отходов определяются как произведение удельных затрат за размещение единицы (массы) отхода IV класса токсичности на показатели, учитывающие классы токсичности отходов, и на коэффициенты индексации платы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относительной опасности веществ (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>) рассчитываются на основе нормативных документов "Предельно допустимые концентрации (ПДК) загрязняющих веществ в атмосферном воздухе населенных мест" и "Санитарные правила и нормы охраны поверхностных вод от загрязнения"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Аi= --------, где: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ПДКi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Д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для атмосферного воздуха принимается предельно допустимая концентрация среднесуточная (ПДКсс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Д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для водных объектов принимается предельно допустимая концентрация в воде рыбохозяйственных водоемов (ПДКрх);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- загрязняющее вещество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ПДКсс применяется предельно допустимая максимально разовая концентрация (ПДКмр), при отсутствии ПДКсс и ПДКмр применяется ориентировочный безопасный уровень воздействия (ОБУВ)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ПДКрх применяются предельно допустимая концентрация вещества в воде, водных объектов хозяйственно - питьевого и культурно - бытового водопользования или ОБУВ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ются два вида базовых нормативов платы: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выбросы, сбросы загрязняющих веществ, другие виды вредного воздействия в пределах допустимых нормативов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выбросы, сбросы загрязняющих веществ, размещение отходов, другие виды вредного воздействия в пределах установленных лимитов (временно согласованных нормативов)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отсутствием действующих нормативов предельно допустимых объемов размещения отходов, нормативы платы за размещение отходов устанавливаются за объемы размещения в пределах установленных лимитов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ются следующие источники платежей за загрязнение окружающей природной среды:  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тежи в пределах допустимых нормативов выбросов, сбросов загрязняющих веществ, размещения отходов осуществляются за счет себестоимости продукции (работ и услуг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тежи за превышение допустимых нормативов выбросов, сбросов загрязняющих веществ, размещения отходов (лимиты или временно согласованные нормативы выбросов, сбросов, размещения отходов, а также превышение лимитов или временно согласованных нормативов выбросов, сбросов, размещения отходов) осуществляются за счет прибыли, остающейся в распоряжении природопользователей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ебестоимость продукции (работ и услуг) включаются также текущие затраты, связанные с содержанием и эксплуатацией фондов природоохранного значения, очистных сооружений, золоуловителей, фильтров и других природоохранных объектов, расходы по захоронению экологически опасных отходов, оплате услуг сторонних организаций за прием, хранение и уничтожение экологически опасных отходов, сточных вод, другие виды текущих природоохранных затрат.</w:t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дифференцированных ставок</w:t>
      </w:r>
    </w:p>
    <w:p>
      <w:pPr>
        <w:pStyle w:val="ConsNormal"/>
        <w:widowControl/>
        <w:spacing w:lineRule="auto" w:line="36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ы за загрязнение окружающей природной среды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фференцированные ставки платы за загрязнение определяются умножением базовых нормативов платы, утверждаемых Министерством природных ресурсов Российской Федерации и согласованных с Министерством экономики Российской Федерации и Министерством финансов Российской Федерации, на коэффициенты, учитывающие экологические факторы по территориям и бассейнам рек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ы экологической ситуации и экологической значимости состояния атмосферного воздуха, почвы и водных объектов на территории Российской Федерации вводятся для учета суммарного воздействия, оказываемого выбросами (сбросами, размещением отходов) загрязняющих веществ на данной территории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ы экологической ситуации и экологической значимости состояния водных объектов по бассейнам основных рек Российской Федерации рассчитаны на основании данных о количестве сброшенных загрязненных сточных вод по бассейнам основных рек краев, областей и объеме стока по бассейнам основных рек в разрезе экономических районов Российской Федерации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ы экологической ситуации и экологической значимости для конкретного водного объекта устанавливаются территориальными органами Министерства природных ресурсов Российской Федерации в зависимости от категории водного объекта и данных о количестве сброшенных загрязненных сточных вод в пределах установленных значений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ы экологической ситуации и экологической значимости атмосферного воздуха, водных объектов и почвы могут увеличиваться решением органов исполнительной власти: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риродопользователей, расположенных в зонах экологического бедствия, районах Крайнего Севера и местностях, приравненных к районам Крайнего Севера, на территориях национальных парков, особо охраняемых и заповедных территориях, эколого- курортных регионах, а также на территориях, по которым заключены международные конвенции - до 2 раз;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природопользователей, осуществляющих выбросы загрязняющих веществ в атмосферу городов и крупных промышленных центров - на 20%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альные органы Министерства природных ресурсов Российской Федерации подготавливают и передают показатели по дифференцированным ставкам платы за загрязнение на утверждение органам исполнительной власти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е дифференцированные ставки платы за загрязнение и необходимые инструктивно - методические документы доводятся до всех природопользователей, расположенных на подведомственной территории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чета платы за загрязнение окружающей природной</w:t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ы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латежей за загрязнение производится в соответствии "Порядком определения платы и ее предельных размеров за загрязнение окружающей природной среды, размещение отходов, другие виды вредного воздействия", утвержденного Постановлением Правительства Российской Федерации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платежей природопользователей определяется как сумма платежей за загрязнение: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размерах, не превышающих установленные природопользователю предельно допустимые нормативы выбросов, сбросов загрязняющих веществ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ределах установленных лимитов (выбросов, сбросов, размещения отходов)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верхлимитное загрязнение окружающей природной среды. (При загрязнении окружающей природной среды в результате аварии по вине природопользователя плата взимается как за сверхлимитное загрязнение)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новый годовой размер платежей за загрязнение (с разбивкой по кварталам) определяется природопользователем, утверждается руководителем предприятия и главным бухгалтером и согласовывается с территориальным органом Министерства природных ресурсов Российской Федерации в установленные им сроки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Ы ПЛАТЫ ЗА ЗАГРЯЗНЕНИЕ ОКРУЖАЮЩЕЙ</w:t>
      </w:r>
    </w:p>
    <w:p>
      <w:pPr>
        <w:pStyle w:val="ConsNormal"/>
        <w:widowControl/>
        <w:spacing w:lineRule="auto" w:line="360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ПРИРОДНОЙ СРЕДЫ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Расчет платы за выбросы загрязняющих веществ в атмосферу от стационарных источников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лата за выбросы загрязняющих веществ в размерах, не превышающих установленные природопользователю предельно допустимые нормативы выбросов, определяется путем умножения соответствующих ставок платы на величину загрязнения и суммирования полученных произведений по видам загрязняющих веществ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n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н атм = SUM Снi атм * Мi атм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b/>
          <w:sz w:val="28"/>
          <w:szCs w:val="28"/>
        </w:rPr>
        <w:t xml:space="preserve"> Мi атм &lt;= Мнi атм (1), где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i=1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i       - вид загрязняющего вещества (i= 1,2,3...n)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н      - плата  за выбросы загрязняющих веществ в размерах, не превышающих предельно допустимые нормативы выбросов (руб.)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нi атм - ставка платы за выброс 1 тонны i-го загрязняющего вещества в пределах допустимых нормативов выбросов,(руб.)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i атм  - фактический  выброс  i-го  загрязняющего вещества (т)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нi атм - предельно допустимый выброс i-го загрязняющего вещества (т);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Снi атм = 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бн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атм</w:t>
      </w:r>
      <w:r>
        <w:rPr>
          <w:rFonts w:cs="Times New Roman" w:ascii="Times New Roman" w:hAnsi="Times New Roman"/>
          <w:b/>
          <w:sz w:val="28"/>
          <w:szCs w:val="28"/>
        </w:rPr>
        <w:t xml:space="preserve"> * К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атм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  <w:tab/>
        <w:tab/>
        <w:tab/>
        <w:tab/>
        <w:t xml:space="preserve">(2), 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     Нбнi атм- базовый норматив платы за выброс 1 тонны i-го загрязняющего вещества в размерах, не превышающих предельно допустимые нормативы выбросов (руб.)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э атм  - коэффициент экологической ситуации и экологической значимости атмосферы в данном регионе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лата за выбросы загрязняющих веществ, в пределах установленных лимитов определяется путем умножения соответствующих ставок платы на разницу между лимитными и предельно допустимыми выбросами загрязняющих веществ и суммирования полученных произведений по видам загрязняющих веществ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n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атм </w:t>
      </w:r>
      <w:r>
        <w:rPr>
          <w:rFonts w:cs="Times New Roman" w:ascii="Times New Roman" w:hAnsi="Times New Roman"/>
          <w:b/>
          <w:sz w:val="28"/>
          <w:szCs w:val="28"/>
        </w:rPr>
        <w:t>= SUM С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л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атм</w:t>
      </w:r>
      <w:r>
        <w:rPr>
          <w:rFonts w:cs="Times New Roman" w:ascii="Times New Roman" w:hAnsi="Times New Roman"/>
          <w:b/>
          <w:sz w:val="28"/>
          <w:szCs w:val="28"/>
        </w:rPr>
        <w:t xml:space="preserve"> * (М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атм</w:t>
      </w:r>
      <w:r>
        <w:rPr>
          <w:rFonts w:cs="Times New Roman" w:ascii="Times New Roman" w:hAnsi="Times New Roman"/>
          <w:b/>
          <w:sz w:val="28"/>
          <w:szCs w:val="28"/>
        </w:rPr>
        <w:t xml:space="preserve"> - М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н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атм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i=1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м</w:t>
      </w:r>
      <w:r>
        <w:rPr>
          <w:rFonts w:cs="Times New Roman" w:ascii="Times New Roman" w:hAnsi="Times New Roman"/>
          <w:sz w:val="28"/>
          <w:szCs w:val="28"/>
        </w:rPr>
        <w:t xml:space="preserve"> &lt;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м</w:t>
      </w:r>
      <w:r>
        <w:rPr>
          <w:rFonts w:cs="Times New Roman" w:ascii="Times New Roman" w:hAnsi="Times New Roman"/>
          <w:sz w:val="28"/>
          <w:szCs w:val="28"/>
        </w:rPr>
        <w:t xml:space="preserve"> &lt;=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м</w:t>
      </w:r>
      <w:r>
        <w:rPr>
          <w:rFonts w:cs="Times New Roman" w:ascii="Times New Roman" w:hAnsi="Times New Roman"/>
          <w:sz w:val="28"/>
          <w:szCs w:val="28"/>
        </w:rPr>
        <w:t xml:space="preserve">   (3), 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      i       - вид загрязняющего вещества (i= 1...n)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м</w:t>
      </w:r>
      <w:r>
        <w:rPr>
          <w:rFonts w:cs="Times New Roman" w:ascii="Times New Roman" w:hAnsi="Times New Roman"/>
          <w:sz w:val="28"/>
          <w:szCs w:val="28"/>
        </w:rPr>
        <w:t xml:space="preserve">  - плата за выбросы загрязняющих веществ в пределах установленных лимитов (руб.)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лi атм </w:t>
      </w:r>
      <w:r>
        <w:rPr>
          <w:rFonts w:cs="Times New Roman" w:ascii="Times New Roman" w:hAnsi="Times New Roman"/>
          <w:sz w:val="28"/>
          <w:szCs w:val="28"/>
        </w:rPr>
        <w:t>- ставка платы за выброс 1 тонны i-го загрязняющего вещества в пределах установленного лимита (руб.)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атм</w:t>
      </w:r>
      <w:r>
        <w:rPr>
          <w:rFonts w:cs="Times New Roman" w:ascii="Times New Roman" w:hAnsi="Times New Roman"/>
          <w:sz w:val="28"/>
          <w:szCs w:val="28"/>
        </w:rPr>
        <w:t xml:space="preserve">  - фактический выброс i-го загрязняющего вещества, (т)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м</w:t>
      </w:r>
      <w:r>
        <w:rPr>
          <w:rFonts w:cs="Times New Roman" w:ascii="Times New Roman" w:hAnsi="Times New Roman"/>
          <w:sz w:val="28"/>
          <w:szCs w:val="28"/>
        </w:rPr>
        <w:t xml:space="preserve"> - предельно допустимый выброс i-го загрязняющего вещества (т)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м</w:t>
      </w:r>
      <w:r>
        <w:rPr>
          <w:rFonts w:cs="Times New Roman" w:ascii="Times New Roman" w:hAnsi="Times New Roman"/>
          <w:sz w:val="28"/>
          <w:szCs w:val="28"/>
        </w:rPr>
        <w:t xml:space="preserve"> - выброс i-го загрязняющего вещества в пределах установленного лимита (т)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м</w:t>
      </w:r>
      <w:r>
        <w:rPr>
          <w:rFonts w:cs="Times New Roman" w:ascii="Times New Roman" w:hAnsi="Times New Roman"/>
          <w:sz w:val="28"/>
          <w:szCs w:val="28"/>
        </w:rPr>
        <w:t xml:space="preserve"> =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л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м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м</w:t>
      </w:r>
      <w:r>
        <w:rPr>
          <w:rFonts w:cs="Times New Roman" w:ascii="Times New Roman" w:hAnsi="Times New Roman"/>
          <w:sz w:val="28"/>
          <w:szCs w:val="28"/>
        </w:rPr>
        <w:t xml:space="preserve">  (4), 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    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лi атм</w:t>
      </w:r>
      <w:r>
        <w:rPr>
          <w:rFonts w:cs="Times New Roman" w:ascii="Times New Roman" w:hAnsi="Times New Roman"/>
          <w:sz w:val="28"/>
          <w:szCs w:val="28"/>
        </w:rPr>
        <w:t xml:space="preserve"> - базовый норматив платы за выброс 1 тонны i-го загрязняющего вещества  в  пределах  установленного лимита (руб.)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м</w:t>
      </w:r>
      <w:r>
        <w:rPr>
          <w:rFonts w:cs="Times New Roman" w:ascii="Times New Roman" w:hAnsi="Times New Roman"/>
          <w:sz w:val="28"/>
          <w:szCs w:val="28"/>
        </w:rPr>
        <w:t xml:space="preserve"> -  коэффициент экологической ситуации  и экологической                значимости атмосферы в данном регионе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лата за сверхлимитный выброс загрязняющих веществ определяется путем умножения соответствующих ставок платы за загрязнение в пределах установленных лимитов на величину превышения фактической массы выбросов над установленными лимитами, суммирования полученных произведений по видам загрязняющих веществ и умножения этих сумм на пятикратный повышающий коэффициент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 n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с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атм</w:t>
      </w:r>
      <w:r>
        <w:rPr>
          <w:rFonts w:cs="Times New Roman" w:ascii="Times New Roman" w:hAnsi="Times New Roman"/>
          <w:b/>
          <w:sz w:val="28"/>
          <w:szCs w:val="28"/>
        </w:rPr>
        <w:t xml:space="preserve"> = 5 SUM С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лi атм</w:t>
      </w:r>
      <w:r>
        <w:rPr>
          <w:rFonts w:cs="Times New Roman" w:ascii="Times New Roman" w:hAnsi="Times New Roman"/>
          <w:b/>
          <w:sz w:val="28"/>
          <w:szCs w:val="28"/>
        </w:rPr>
        <w:t xml:space="preserve"> * (М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 атм</w:t>
      </w:r>
      <w:r>
        <w:rPr>
          <w:rFonts w:cs="Times New Roman" w:ascii="Times New Roman" w:hAnsi="Times New Roman"/>
          <w:b/>
          <w:sz w:val="28"/>
          <w:szCs w:val="28"/>
        </w:rPr>
        <w:t xml:space="preserve"> - М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л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атм</w:t>
      </w:r>
      <w:r>
        <w:rPr>
          <w:rFonts w:cs="Times New Roman" w:ascii="Times New Roman" w:hAnsi="Times New Roman"/>
          <w:b/>
          <w:sz w:val="28"/>
          <w:szCs w:val="28"/>
        </w:rPr>
        <w:t>) (5)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i=1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атм</w:t>
      </w:r>
      <w:r>
        <w:rPr>
          <w:rFonts w:cs="Times New Roman" w:ascii="Times New Roman" w:hAnsi="Times New Roman"/>
          <w:sz w:val="28"/>
          <w:szCs w:val="28"/>
        </w:rPr>
        <w:t xml:space="preserve"> &gt;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м</w:t>
      </w:r>
      <w:r>
        <w:rPr>
          <w:rFonts w:cs="Times New Roman" w:ascii="Times New Roman" w:hAnsi="Times New Roman"/>
          <w:sz w:val="28"/>
          <w:szCs w:val="28"/>
        </w:rPr>
        <w:t xml:space="preserve">,   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      i       - вид загрязняющего вещества (i= 1,2...n)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л атм</w:t>
      </w:r>
      <w:r>
        <w:rPr>
          <w:rFonts w:cs="Times New Roman" w:ascii="Times New Roman" w:hAnsi="Times New Roman"/>
          <w:sz w:val="28"/>
          <w:szCs w:val="28"/>
        </w:rPr>
        <w:t xml:space="preserve"> - плата за сверхлимитный выброс загрязняющих веществ                (руб.)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м</w:t>
      </w:r>
      <w:r>
        <w:rPr>
          <w:rFonts w:cs="Times New Roman" w:ascii="Times New Roman" w:hAnsi="Times New Roman"/>
          <w:sz w:val="28"/>
          <w:szCs w:val="28"/>
        </w:rPr>
        <w:t xml:space="preserve"> - ставка платы за выброс 1 тонны  i-го  загрязняющего вещества в пределах установленного лимита (руб.)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м</w:t>
      </w:r>
      <w:r>
        <w:rPr>
          <w:rFonts w:cs="Times New Roman" w:ascii="Times New Roman" w:hAnsi="Times New Roman"/>
          <w:sz w:val="28"/>
          <w:szCs w:val="28"/>
        </w:rPr>
        <w:t xml:space="preserve">  - фактический выброс i-го загрязняющего вещества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атм </w:t>
      </w:r>
      <w:r>
        <w:rPr>
          <w:rFonts w:cs="Times New Roman" w:ascii="Times New Roman" w:hAnsi="Times New Roman"/>
          <w:sz w:val="28"/>
          <w:szCs w:val="28"/>
        </w:rPr>
        <w:t>- выброс i-го загрязняющего вещества в пределах установленного лимита (т)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м</w:t>
      </w:r>
      <w:r>
        <w:rPr>
          <w:rFonts w:cs="Times New Roman" w:ascii="Times New Roman" w:hAnsi="Times New Roman"/>
          <w:sz w:val="28"/>
          <w:szCs w:val="28"/>
        </w:rPr>
        <w:t xml:space="preserve"> =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л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м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м</w:t>
      </w:r>
      <w:r>
        <w:rPr>
          <w:rFonts w:cs="Times New Roman" w:ascii="Times New Roman" w:hAnsi="Times New Roman"/>
          <w:sz w:val="28"/>
          <w:szCs w:val="28"/>
        </w:rPr>
        <w:t xml:space="preserve"> (4),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      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л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тм</w:t>
      </w:r>
      <w:r>
        <w:rPr>
          <w:rFonts w:cs="Times New Roman" w:ascii="Times New Roman" w:hAnsi="Times New Roman"/>
          <w:sz w:val="28"/>
          <w:szCs w:val="28"/>
        </w:rPr>
        <w:t>- базовый норматив платы за выброс 1 тонны i-го загрязняющего вещества  в  пределах  установленного лимита (руб.)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атм </w:t>
      </w:r>
      <w:r>
        <w:rPr>
          <w:rFonts w:cs="Times New Roman" w:ascii="Times New Roman" w:hAnsi="Times New Roman"/>
          <w:sz w:val="28"/>
          <w:szCs w:val="28"/>
        </w:rPr>
        <w:t>-  коэффициент экологической ситуации  и экологической                значимости атмосферы в данном регионе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бщая плата за загрязнение атмосферного воздуха определяется по формуле: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атм</w:t>
      </w:r>
      <w:r>
        <w:rPr>
          <w:rFonts w:cs="Times New Roman" w:ascii="Times New Roman" w:hAnsi="Times New Roman"/>
          <w:b/>
          <w:sz w:val="28"/>
          <w:szCs w:val="28"/>
        </w:rPr>
        <w:t xml:space="preserve"> = П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н атм</w:t>
      </w:r>
      <w:r>
        <w:rPr>
          <w:rFonts w:cs="Times New Roman" w:ascii="Times New Roman" w:hAnsi="Times New Roman"/>
          <w:b/>
          <w:sz w:val="28"/>
          <w:szCs w:val="28"/>
        </w:rPr>
        <w:t xml:space="preserve"> + П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атм</w:t>
      </w:r>
      <w:r>
        <w:rPr>
          <w:rFonts w:cs="Times New Roman" w:ascii="Times New Roman" w:hAnsi="Times New Roman"/>
          <w:b/>
          <w:sz w:val="28"/>
          <w:szCs w:val="28"/>
        </w:rPr>
        <w:t xml:space="preserve"> + П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с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атм</w:t>
      </w:r>
      <w:r>
        <w:rPr>
          <w:rFonts w:cs="Times New Roman" w:ascii="Times New Roman" w:hAnsi="Times New Roman"/>
          <w:b/>
          <w:sz w:val="28"/>
          <w:szCs w:val="28"/>
        </w:rPr>
        <w:t xml:space="preserve">  (6)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счет платы за выбросы загрязняющих веществ в атмосферу от передвижных источников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лата за загрязнение атмосферного воздуха для передвижных источников подразделяется на: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ту за допустимые выбросы;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ту за выбросы, превышающие допустимые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Удельная плата за допустимые выбросы загрязняющих веществ от передвижных источников, образующихся при использовании 1 тонны различных видов топлива, определяется по формуле: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ab/>
        <w:t>n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Y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 xml:space="preserve"> = SUM 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бнi атм</w:t>
      </w:r>
      <w:r>
        <w:rPr>
          <w:rFonts w:cs="Times New Roman" w:ascii="Times New Roman" w:hAnsi="Times New Roman"/>
          <w:b/>
          <w:sz w:val="28"/>
          <w:szCs w:val="28"/>
        </w:rPr>
        <w:t xml:space="preserve"> * М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транс</w:t>
      </w:r>
      <w:r>
        <w:rPr>
          <w:rFonts w:cs="Times New Roman" w:ascii="Times New Roman" w:hAnsi="Times New Roman"/>
          <w:b/>
          <w:sz w:val="28"/>
          <w:szCs w:val="28"/>
        </w:rPr>
        <w:t xml:space="preserve">   (7), где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i=1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     - удельная плата за допустимые выбросы загрязняющих                веществ, образующихся  при  использовании  1  тонны е-го вида топлива (руб.);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i       - вид загрязняющего вещества (i = 1, 2...n);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       - вид топлива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нi атм</w:t>
      </w:r>
      <w:r>
        <w:rPr>
          <w:rFonts w:cs="Times New Roman" w:ascii="Times New Roman" w:hAnsi="Times New Roman"/>
          <w:sz w:val="28"/>
          <w:szCs w:val="28"/>
        </w:rPr>
        <w:t xml:space="preserve"> - базовый норматив платы за выброс 1 тонны i-го загрязняющего вещества в размерах, не превышающих предельно допустимые нормативы выбросов (руб.)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i транс - масса i-го загрязняющего вещества, содержащегося в                отработавших газах технически исправного транспортного средства, отвечающего действующим стандартам и техническим условиям завода -                изготовителя,  при  использовании 1 тонны е-го вида топлива (по данным                НИАТа Минтранса России)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 качестве основных нормируемых загрязняющих веществ для передвижных источников рассматриваются: оксиды углерода и азота, углеводороды, сажа, соединения свинца, диоксид серы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Удельная плата для различных видов топлива составляет (руб./т или руб. за куб. м):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Бензин этилированный       АИ 93  </w:t>
        <w:tab/>
        <w:tab/>
        <w:t xml:space="preserve">         -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  76, 72      </w:t>
        <w:tab/>
        <w:tab/>
        <w:tab/>
        <w:tab/>
        <w:t>-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Бензин неэтилированный     АИ 93   </w:t>
        <w:tab/>
        <w:tab/>
      </w:r>
      <w:r>
        <w:rPr>
          <w:rFonts w:cs="Times New Roman" w:ascii="Times New Roman" w:hAnsi="Times New Roman"/>
          <w:color w:val="FF0000"/>
          <w:sz w:val="28"/>
          <w:szCs w:val="28"/>
        </w:rPr>
        <w:tab/>
        <w:t>1,3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  76, 72       </w:t>
        <w:tab/>
        <w:tab/>
        <w:tab/>
        <w:tab/>
      </w:r>
      <w:r>
        <w:rPr>
          <w:rFonts w:cs="Times New Roman" w:ascii="Times New Roman" w:hAnsi="Times New Roman"/>
          <w:color w:val="FF0000"/>
          <w:sz w:val="28"/>
          <w:szCs w:val="28"/>
        </w:rPr>
        <w:t>1,3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изельное топливо                          </w:t>
        <w:tab/>
        <w:tab/>
        <w:tab/>
      </w:r>
      <w:r>
        <w:rPr>
          <w:rFonts w:cs="Times New Roman" w:ascii="Times New Roman" w:hAnsi="Times New Roman"/>
          <w:color w:val="FF0000"/>
          <w:sz w:val="28"/>
          <w:szCs w:val="28"/>
        </w:rPr>
        <w:t>2,5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жатый природный газ    </w:t>
        <w:tab/>
        <w:tab/>
        <w:tab/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1,2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жиженный газ                            </w:t>
        <w:tab/>
        <w:tab/>
        <w:tab/>
        <w:tab/>
      </w:r>
      <w:r>
        <w:rPr>
          <w:rFonts w:cs="Times New Roman" w:ascii="Times New Roman" w:hAnsi="Times New Roman"/>
          <w:color w:val="FF0000"/>
          <w:sz w:val="28"/>
          <w:szCs w:val="28"/>
        </w:rPr>
        <w:t>1,2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лата за допустимые выбросы загрязняющих веществ в атмосферу от передвижных источников определяется по формуле: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r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транс</w:t>
      </w:r>
      <w:r>
        <w:rPr>
          <w:rFonts w:cs="Times New Roman" w:ascii="Times New Roman" w:hAnsi="Times New Roman"/>
          <w:b/>
          <w:sz w:val="28"/>
          <w:szCs w:val="28"/>
        </w:rPr>
        <w:t xml:space="preserve"> = SUM Y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e</w:t>
      </w:r>
      <w:r>
        <w:rPr>
          <w:rFonts w:cs="Times New Roman" w:ascii="Times New Roman" w:hAnsi="Times New Roman"/>
          <w:b/>
          <w:sz w:val="28"/>
          <w:szCs w:val="28"/>
        </w:rPr>
        <w:t xml:space="preserve"> * Т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е </w:t>
      </w:r>
      <w:r>
        <w:rPr>
          <w:rFonts w:cs="Times New Roman" w:ascii="Times New Roman" w:hAnsi="Times New Roman"/>
          <w:b/>
          <w:sz w:val="28"/>
          <w:szCs w:val="28"/>
        </w:rPr>
        <w:t xml:space="preserve">    (8),   где: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e=1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 транс</w:t>
      </w:r>
      <w:r>
        <w:rPr>
          <w:rFonts w:cs="Times New Roman" w:ascii="Times New Roman" w:hAnsi="Times New Roman"/>
          <w:sz w:val="28"/>
          <w:szCs w:val="28"/>
        </w:rPr>
        <w:t xml:space="preserve">  - плата за допустимые выбросы загрязняющих веществ в атмосферу от передвижных источников (руб.);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         - вид топлива (е = 1,2...r)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       - удельная плата за допустимые выбросы загрязняющих                  веществ, образующихся  при  использовании 1 тонны е-го вида топлива (руб.)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е        - количество е-го вида топлива, израсходованного передвижным источником за отчетный период (т);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При отсутствии данных о количестве израсходованного топлива плата за выбросы загрязняющих веществ от передвижных источников определяется по типам транспортных средств, из расчета ожидаемых условий и места их эксплуатации (среднегодовой пробег, расход топлива или количество моточасов работы на уровне 85%-ой обеспеченности, топливо с наиболее экологически неблагоприятными характеристиками и т.д.)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лата за превышение допустимых выбросов загрязняющих веществ от передвижных источников определяется по формуле: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p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с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транс</w:t>
      </w:r>
      <w:r>
        <w:rPr>
          <w:rFonts w:cs="Times New Roman" w:ascii="Times New Roman" w:hAnsi="Times New Roman"/>
          <w:b/>
          <w:sz w:val="28"/>
          <w:szCs w:val="28"/>
        </w:rPr>
        <w:t xml:space="preserve"> = 5 SUM П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 xml:space="preserve">нj </w:t>
      </w:r>
      <w:r>
        <w:rPr>
          <w:rFonts w:cs="Times New Roman" w:ascii="Times New Roman" w:hAnsi="Times New Roman"/>
          <w:b/>
          <w:sz w:val="28"/>
          <w:szCs w:val="28"/>
        </w:rPr>
        <w:t>* d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b/>
          <w:sz w:val="28"/>
          <w:szCs w:val="28"/>
        </w:rPr>
        <w:t xml:space="preserve">    (9), 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: </w:t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j=1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ранс</w:t>
      </w:r>
      <w:r>
        <w:rPr>
          <w:rFonts w:cs="Times New Roman" w:ascii="Times New Roman" w:hAnsi="Times New Roman"/>
          <w:sz w:val="28"/>
          <w:szCs w:val="28"/>
        </w:rPr>
        <w:t xml:space="preserve"> - плата на превышение допустимых выбросов загрязняющих веществ от передвижных источников (руб.);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j         - тип транспортного средства (j=1,2...p)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j</w:t>
      </w:r>
      <w:r>
        <w:rPr>
          <w:rFonts w:cs="Times New Roman" w:ascii="Times New Roman" w:hAnsi="Times New Roman"/>
          <w:sz w:val="28"/>
          <w:szCs w:val="28"/>
        </w:rPr>
        <w:t xml:space="preserve">       - плата за допустимые выбросы загрязняющих веществ от j-го типа транспортного средства (руб.);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       - доля транспортных средств j-го типа не соответствующих стандартам. Определяется  как соотношение количества транспортных средств,                  не  соответствующих требованиям стандартов, к общему  количеству                 проверенных транспортных средств. 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а за превышение допустимых выбросов начисляется территориальными органами Минприроды России по результатам контроля соответствия транспортных средств требованиям стандартов, регламентирующих содержание загрязняющих веществ в отработавших газах в условиях эксплуатации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соответствия транспортных средств требованиям стандартов, регламентирующих содержание загрязняющих веществ в отработавших газах, осуществляется органами Минприроды России, Российской транспортной инспекции, Госавтоинспекции, а также специальными организациями, имеющими разрешение на проведение данного вида работ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 результатах ежеквартальных проверок предоставляются в территориальные органы Минприроды России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транспортных средств (ТС), подвергаемых контролю в выборке (реально по видам топлива) должно составлять не менее: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0% - для предприятий с числом ТС до       20 единиц;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0% - для предприятий с числом ТС до       50 единиц;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0% - для предприятий с числом ТС до      100 единиц;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0% - для предприятий с числом ТС до      500 единиц;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0% - для предприятий с числом ТС свыше   500 единиц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результате проверки доля транспортных средств, не соответствующих нормативным требованиям, составляет более 90% или менее 10%, то для повышения достоверности результатов выборку рекомендуется увеличивать вдвое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блюдении указанных размеров выборки, доля выявленных ТС, не соответствующих нормативным требованиям, распространяется на всю численность ТС предприятия, находящихся в эксплуатации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доли ТС, не соответствующих нормативам, не могут приниматься результаты проверок, проведенных в предыдущие годы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При наличии достоверных сведений о массе выбросов загрязняющих веществ от конкретных видов передвижных источников территориальные органы Минприроды России могут определять плату за допустимое загрязнение атмосферного воздуха передвижными источниками с учетом этих данных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Общая плата за выбросы загрязняющих веществ от передвижных источников определяется по формуле: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транс</w:t>
      </w:r>
      <w:r>
        <w:rPr>
          <w:rFonts w:cs="Times New Roman" w:ascii="Times New Roman" w:hAnsi="Times New Roman"/>
          <w:b/>
          <w:sz w:val="28"/>
          <w:szCs w:val="28"/>
        </w:rPr>
        <w:t xml:space="preserve"> = (П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транс</w:t>
      </w:r>
      <w:r>
        <w:rPr>
          <w:rFonts w:cs="Times New Roman" w:ascii="Times New Roman" w:hAnsi="Times New Roman"/>
          <w:b/>
          <w:sz w:val="28"/>
          <w:szCs w:val="28"/>
        </w:rPr>
        <w:t xml:space="preserve"> + П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транс</w:t>
      </w:r>
      <w:r>
        <w:rPr>
          <w:rFonts w:cs="Times New Roman" w:ascii="Times New Roman" w:hAnsi="Times New Roman"/>
          <w:b/>
          <w:sz w:val="28"/>
          <w:szCs w:val="28"/>
        </w:rPr>
        <w:t>) * К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атм</w:t>
      </w:r>
      <w:r>
        <w:rPr>
          <w:rFonts w:cs="Times New Roman" w:ascii="Times New Roman" w:hAnsi="Times New Roman"/>
          <w:b/>
          <w:sz w:val="28"/>
          <w:szCs w:val="28"/>
        </w:rPr>
        <w:t xml:space="preserve">  (10),  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    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 атм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экологической ситуации  и  экологической               значимости атмосферы в данном регионе;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При использовании для обезвреживания отработавших газов двигателей передвижного источника устройств нейтрализации к платежам применяются понижающие коэффициенты: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автотранспорта, использующего неэтилированный бензин и газовое топливо - 0.05;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тальных транспортных средств - 0.1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других мероприятий (комплексов мероприятий) по снижению токсичности отработавших газов величина платы за выброс уменьшается в количество раз, соответствующее подтвержденной эффективности данного мероприятия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чет платы за сбросы загрязняющих веществ в поверхностные и подземные водные объекты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лата за сбросы загрязняющих веществ в размерах, не превышающих установленные природопользователю предельно допустимые нормативы сбросов, определяется путем умножения соответствующих ставок платы на величину загрязнения и суммирования полученных произведений по видам загрязняющих веществ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n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 вод</w:t>
      </w:r>
      <w:r>
        <w:rPr>
          <w:rFonts w:cs="Times New Roman" w:ascii="Times New Roman" w:hAnsi="Times New Roman"/>
          <w:sz w:val="28"/>
          <w:szCs w:val="28"/>
        </w:rPr>
        <w:t xml:space="preserve"> = SUM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i вод</w:t>
      </w:r>
      <w:r>
        <w:rPr>
          <w:rFonts w:cs="Times New Roman" w:ascii="Times New Roman" w:hAnsi="Times New Roman"/>
          <w:sz w:val="28"/>
          <w:szCs w:val="28"/>
        </w:rPr>
        <w:t xml:space="preserve"> *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sz w:val="28"/>
          <w:szCs w:val="28"/>
        </w:rPr>
        <w:t xml:space="preserve"> при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вод</w:t>
      </w:r>
      <w:r>
        <w:rPr>
          <w:rFonts w:cs="Times New Roman" w:ascii="Times New Roman" w:hAnsi="Times New Roman"/>
          <w:sz w:val="28"/>
          <w:szCs w:val="28"/>
        </w:rPr>
        <w:t xml:space="preserve"> &lt;=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i вод</w:t>
      </w:r>
      <w:r>
        <w:rPr>
          <w:rFonts w:cs="Times New Roman" w:ascii="Times New Roman" w:hAnsi="Times New Roman"/>
          <w:sz w:val="28"/>
          <w:szCs w:val="28"/>
        </w:rPr>
        <w:t xml:space="preserve"> (11), где: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i=1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i       - вид загрязняющего вещества (i = 1, 2...n)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од </w:t>
      </w:r>
      <w:r>
        <w:rPr>
          <w:rFonts w:cs="Times New Roman" w:ascii="Times New Roman" w:hAnsi="Times New Roman"/>
          <w:sz w:val="28"/>
          <w:szCs w:val="28"/>
        </w:rPr>
        <w:t xml:space="preserve"> - плата за сбросы загрязняющих веществ в размерах, не превышающих предельно допустимые нормативы сбросов (руб.)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sz w:val="28"/>
          <w:szCs w:val="28"/>
        </w:rPr>
        <w:t xml:space="preserve"> - ставка платы за сброс 1  тонны  i-го  загрязняющего вещества в пределах допустимых  нормативов  сбросов (руб.)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sz w:val="28"/>
          <w:szCs w:val="28"/>
        </w:rPr>
        <w:t xml:space="preserve">  - фактический сброс i-го загрязняющего вещества (т)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sz w:val="28"/>
          <w:szCs w:val="28"/>
        </w:rPr>
        <w:t xml:space="preserve"> - предельно допустимый сброс i-го  загрязняющего вещества (т)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н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b/>
          <w:sz w:val="28"/>
          <w:szCs w:val="28"/>
        </w:rPr>
        <w:t xml:space="preserve"> = 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бнi вод</w:t>
      </w:r>
      <w:r>
        <w:rPr>
          <w:rFonts w:cs="Times New Roman" w:ascii="Times New Roman" w:hAnsi="Times New Roman"/>
          <w:b/>
          <w:sz w:val="28"/>
          <w:szCs w:val="28"/>
        </w:rPr>
        <w:t xml:space="preserve"> * К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э в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ab/>
        <w:t xml:space="preserve">(12), 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   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н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sz w:val="28"/>
          <w:szCs w:val="28"/>
        </w:rPr>
        <w:t xml:space="preserve"> - базовый норматив платы за сброс 1 тонны i-го загрязняющего вещества в размерах, не превышающих предельно допустимые нормативы сбросов (руб.)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од </w:t>
      </w:r>
      <w:r>
        <w:rPr>
          <w:rFonts w:cs="Times New Roman" w:ascii="Times New Roman" w:hAnsi="Times New Roman"/>
          <w:sz w:val="28"/>
          <w:szCs w:val="28"/>
        </w:rPr>
        <w:t xml:space="preserve"> - коэффициент экологической ситуации и экологической                значимости поверхностного водного объекта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лата за сбросы загрязняющих веществ в пределах установленных лимитов определяется путем умножения соответствующих ставок платы на разницу между лимитными и предельно допустимыми сбросами загрязняющих веществ и суммирования полученных произведений по видам загрязняющих веществ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 n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 xml:space="preserve"> вод = SUM С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л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b/>
          <w:sz w:val="28"/>
          <w:szCs w:val="28"/>
        </w:rPr>
        <w:t xml:space="preserve"> * (М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b/>
          <w:sz w:val="28"/>
          <w:szCs w:val="28"/>
        </w:rPr>
        <w:t xml:space="preserve"> - М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н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b/>
          <w:sz w:val="28"/>
          <w:szCs w:val="28"/>
        </w:rPr>
        <w:t xml:space="preserve">)  (13) при 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ab/>
        <w:t xml:space="preserve">   i=1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i вод </w:t>
      </w:r>
      <w:r>
        <w:rPr>
          <w:rFonts w:cs="Times New Roman" w:ascii="Times New Roman" w:hAnsi="Times New Roman"/>
          <w:sz w:val="28"/>
          <w:szCs w:val="28"/>
        </w:rPr>
        <w:t>&lt;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sz w:val="28"/>
          <w:szCs w:val="28"/>
        </w:rPr>
        <w:t xml:space="preserve"> &lt;=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i       - вид загрязняющего вещества (i = 1, 2...n)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од </w:t>
      </w:r>
      <w:r>
        <w:rPr>
          <w:rFonts w:cs="Times New Roman" w:ascii="Times New Roman" w:hAnsi="Times New Roman"/>
          <w:sz w:val="28"/>
          <w:szCs w:val="28"/>
        </w:rPr>
        <w:t xml:space="preserve"> - плата за сбросы загрязняющих веществ в пределах установленных лимитов (руб.)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i вод</w:t>
      </w:r>
      <w:r>
        <w:rPr>
          <w:rFonts w:cs="Times New Roman" w:ascii="Times New Roman" w:hAnsi="Times New Roman"/>
          <w:sz w:val="28"/>
          <w:szCs w:val="28"/>
        </w:rPr>
        <w:t xml:space="preserve"> - ставка платы за сброс 1  тонны i-го загрязняющего вещества в пределах установленного лимита (руб.)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i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од  </w:t>
      </w:r>
      <w:r>
        <w:rPr>
          <w:rFonts w:cs="Times New Roman" w:ascii="Times New Roman" w:hAnsi="Times New Roman"/>
          <w:sz w:val="28"/>
          <w:szCs w:val="28"/>
        </w:rPr>
        <w:t>- фактический сброс i-го загрязняющего вещества (т)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i</w:t>
      </w:r>
      <w:r>
        <w:rPr>
          <w:rFonts w:cs="Times New Roman" w:ascii="Times New Roman" w:hAnsi="Times New Roman"/>
          <w:sz w:val="28"/>
          <w:szCs w:val="28"/>
        </w:rPr>
        <w:t xml:space="preserve"> вод - предельно допустимый сброс i-го  загрязняющего вещества (т)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sz w:val="28"/>
          <w:szCs w:val="28"/>
        </w:rPr>
        <w:t xml:space="preserve"> - сброс i-го загрязняющего вещества в пределах установленного лимита (т)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л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b/>
          <w:sz w:val="28"/>
          <w:szCs w:val="28"/>
        </w:rPr>
        <w:t xml:space="preserve"> = 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бл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b/>
          <w:sz w:val="28"/>
          <w:szCs w:val="28"/>
        </w:rPr>
        <w:t xml:space="preserve"> * К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b/>
          <w:sz w:val="28"/>
          <w:szCs w:val="28"/>
        </w:rPr>
        <w:t xml:space="preserve"> (14), где: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л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sz w:val="28"/>
          <w:szCs w:val="28"/>
        </w:rPr>
        <w:t xml:space="preserve"> - базовый норматив платы за сброс 1 тонны i-го загрязняющего вещества в пределах установленного лимита (руб.)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 вод</w:t>
      </w:r>
      <w:r>
        <w:rPr>
          <w:rFonts w:cs="Times New Roman" w:ascii="Times New Roman" w:hAnsi="Times New Roman"/>
          <w:sz w:val="28"/>
          <w:szCs w:val="28"/>
        </w:rPr>
        <w:t xml:space="preserve">  - коэффициент экологической ситуации и экологической                значимости поверхностного водного объекта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лата за сверхлимитный сброс загрязняющих веществ определяется путем умножения соответствующих ставок платы за загрязнение в пределах установленных лимитов на величину превышения фактической массы сбросов над установленными лимитами, суммирования полученных произведений по видам загрязняющих веществ и умножения этих сумм на пятикратный повышающий коэффициент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left="1416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n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сл вод</w:t>
      </w:r>
      <w:r>
        <w:rPr>
          <w:rFonts w:cs="Times New Roman" w:ascii="Times New Roman" w:hAnsi="Times New Roman"/>
          <w:b/>
          <w:sz w:val="28"/>
          <w:szCs w:val="28"/>
        </w:rPr>
        <w:t xml:space="preserve"> = 5 SUM С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лi вод</w:t>
      </w:r>
      <w:r>
        <w:rPr>
          <w:rFonts w:cs="Times New Roman" w:ascii="Times New Roman" w:hAnsi="Times New Roman"/>
          <w:b/>
          <w:sz w:val="28"/>
          <w:szCs w:val="28"/>
        </w:rPr>
        <w:t xml:space="preserve"> * (М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b/>
          <w:sz w:val="28"/>
          <w:szCs w:val="28"/>
        </w:rPr>
        <w:t xml:space="preserve"> - М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л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b/>
          <w:sz w:val="28"/>
          <w:szCs w:val="28"/>
        </w:rPr>
        <w:t>)  (15) при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i=1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sz w:val="28"/>
          <w:szCs w:val="28"/>
        </w:rPr>
        <w:t xml:space="preserve"> &gt;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i       - вид загрязняющего вещества (i = 1, 2...n)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sz w:val="28"/>
          <w:szCs w:val="28"/>
        </w:rPr>
        <w:t xml:space="preserve"> - плата за сверхлимитный сброс загрязняющих веществ               (руб.)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sz w:val="28"/>
          <w:szCs w:val="28"/>
        </w:rPr>
        <w:t xml:space="preserve"> - ставка платы за сброс 1  тонны i-го загрязняющего вещества в пределах установленного лимита (руб.)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sz w:val="28"/>
          <w:szCs w:val="28"/>
        </w:rPr>
        <w:t xml:space="preserve">  - фактическая масса сброса  i-го загрязняющего вещества (т)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од </w:t>
      </w:r>
      <w:r>
        <w:rPr>
          <w:rFonts w:cs="Times New Roman" w:ascii="Times New Roman" w:hAnsi="Times New Roman"/>
          <w:sz w:val="28"/>
          <w:szCs w:val="28"/>
        </w:rPr>
        <w:t>- масса сброса i-го загрязняющего вещества в пределах установленного лимита (т)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лi вод</w:t>
      </w:r>
      <w:r>
        <w:rPr>
          <w:rFonts w:cs="Times New Roman" w:ascii="Times New Roman" w:hAnsi="Times New Roman"/>
          <w:b/>
          <w:sz w:val="28"/>
          <w:szCs w:val="28"/>
        </w:rPr>
        <w:t xml:space="preserve"> = 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блi вод</w:t>
      </w:r>
      <w:r>
        <w:rPr>
          <w:rFonts w:cs="Times New Roman" w:ascii="Times New Roman" w:hAnsi="Times New Roman"/>
          <w:b/>
          <w:sz w:val="28"/>
          <w:szCs w:val="28"/>
        </w:rPr>
        <w:t xml:space="preserve"> * К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b/>
          <w:sz w:val="28"/>
          <w:szCs w:val="28"/>
        </w:rPr>
        <w:t xml:space="preserve"> (14), где: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л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sz w:val="28"/>
          <w:szCs w:val="28"/>
        </w:rPr>
        <w:t xml:space="preserve"> - базовый норматив платы за сброс 1 тонны i-го  загрязняющего вещества в пределах установленного лимита (руб.)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э вод  </w:t>
      </w:r>
      <w:r>
        <w:rPr>
          <w:rFonts w:cs="Times New Roman" w:ascii="Times New Roman" w:hAnsi="Times New Roman"/>
          <w:sz w:val="28"/>
          <w:szCs w:val="28"/>
        </w:rPr>
        <w:t>- коэффициент экологической ситуации и экологической                значимости поверхностного водного объекта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бщая плата за загрязнение поверхностных и подземных водных объектов определяется по формуле: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b/>
          <w:sz w:val="28"/>
          <w:szCs w:val="28"/>
        </w:rPr>
        <w:t xml:space="preserve"> = П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b/>
          <w:sz w:val="28"/>
          <w:szCs w:val="28"/>
        </w:rPr>
        <w:t xml:space="preserve"> + П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b/>
          <w:sz w:val="28"/>
          <w:szCs w:val="28"/>
        </w:rPr>
        <w:t xml:space="preserve"> + П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с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b/>
          <w:sz w:val="28"/>
          <w:szCs w:val="28"/>
        </w:rPr>
        <w:t xml:space="preserve">  (16)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Плата за сброс сточных вод на поля фильтрации не взимается при соблюдении установленных природопользователю норм нагрузки сточных вод и загрязняющих веществ и правил эксплуатации сооружений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соблюдении этих условий плата определяется как за сброс в водный объект в пределах установленных лимитов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рушение правил эксплуатации сооружений и несоблюдение норм нагрузки сточных вод и веществ приводит к загрязнению подземных вод, платежи взимаются как за сверхлимитное загрязнение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лата за сброс сточных вод на земледельческие поля орошения при соблюдении установленных природопользователю норм нагрузки сточных вод и загрязняющих веществ определяется как за сброс в водный объект в пределах допустимых нормативов. При несоблюдении правил эксплуатации и норм нагрузки, а также в случае загрязнения подземных вод, платежи взимаются как за сверхлимитное загрязнение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В случае поступления со сточными водами на поля фильтрации, земледельческие поля орошения загрязняющих веществ, не предусмотренных при согласовании проекта, плата взимается как за сверхлимитное загрязнение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При сбросе загрязняющих веществ в специальные водоотводящие устройства (сбросные и дренажные каналы), балки и т.д., через которые сточные воды попадают в водный объект, плата определяется как за сброс в пределах допустимых нормативов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сброса загрязняющих веществ на рельеф местности без соответствующего разрешения платежи взимаются как за сверхлимитное загрязнение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Фактическая масса сброшенных загрязняющих веществ в случае указанных в п. п. 3.5. и 3.6, определяется по данным отчета 2-тп "водхоз" или расчетно (например, по объему забранной воды и результатам анализа сточных вод)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В таблице  базовых нормативов платы запись "к фону" для взвешенных веществ относить к условиям нормирования данных веществ в воде водного объекта и учитывать при расчете ПДС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 платы за сброс в водные объекты взвешенных веществ рассчитан без учета естественного фона этих веществ в воде водоприемника. Для определения платы за сброс в составе сточных вод указанных загрязняющих веществ норматив платы должен быть скорректирован с учетом фона водного объекта, принятого при установлении ПДС (ВСС). Корректировка норматива платы производится по формуле: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1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 = 443.5 * -------, где: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К + а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       - норматив платы за предельно допустимый сброс 1 т взвешенных веществ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43.5   - удельный экономический ущерб от сбросов загрязняющих веществ в водные объекты в пределах допустимого норматива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       - концентрация природных взвешенных веществ в воде водного объекта, принятая при установлении ПДС (ВСС)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а       - допустимое увеличение содержания взвешенных веществ                при сбросе сточных вод к фону водоема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имер: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/>
        <w:t>Норматив платы за предельно допустимый сброс 1 т взвешенных веществ в водоем с содержанием природных взвешенных веществ 10 мг/л и допустимым увеличением этих веществ не больше чем на 0.75 мг/л составит: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1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Н = 443.5 * ----------- = 41.26 руб.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10 + 0.75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чет платы за размещение отходов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Размер платы за размещение отходов в пределах установленных природопользователю лимитов определяется путем умножения соответствующих ставок платы с учетом вида размещаемого отхода (нетоксичные, токсичные) на массу размещаемого отхода и суммирования полученных произведений по видам размещаемых отходов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>n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отх</w:t>
      </w:r>
      <w:r>
        <w:rPr>
          <w:rFonts w:cs="Times New Roman" w:ascii="Times New Roman" w:hAnsi="Times New Roman"/>
          <w:b/>
          <w:sz w:val="28"/>
          <w:szCs w:val="28"/>
        </w:rPr>
        <w:t xml:space="preserve"> = SUM С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л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отх</w:t>
      </w:r>
      <w:r>
        <w:rPr>
          <w:rFonts w:cs="Times New Roman" w:ascii="Times New Roman" w:hAnsi="Times New Roman"/>
          <w:b/>
          <w:sz w:val="28"/>
          <w:szCs w:val="28"/>
        </w:rPr>
        <w:t xml:space="preserve"> * М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отх</w:t>
      </w:r>
      <w:r>
        <w:rPr>
          <w:rFonts w:cs="Times New Roman" w:ascii="Times New Roman" w:hAnsi="Times New Roman"/>
          <w:b/>
          <w:sz w:val="28"/>
          <w:szCs w:val="28"/>
        </w:rPr>
        <w:t xml:space="preserve"> (17) при М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 отх</w:t>
      </w:r>
      <w:r>
        <w:rPr>
          <w:rFonts w:cs="Times New Roman" w:ascii="Times New Roman" w:hAnsi="Times New Roman"/>
          <w:b/>
          <w:sz w:val="28"/>
          <w:szCs w:val="28"/>
        </w:rPr>
        <w:t xml:space="preserve"> &lt;= М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л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отх</w:t>
      </w:r>
      <w:r>
        <w:rPr>
          <w:rFonts w:cs="Times New Roman" w:ascii="Times New Roman" w:hAnsi="Times New Roman"/>
          <w:b/>
          <w:sz w:val="28"/>
          <w:szCs w:val="28"/>
        </w:rPr>
        <w:t>, где: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i=1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х</w:t>
      </w:r>
      <w:r>
        <w:rPr>
          <w:rFonts w:cs="Times New Roman" w:ascii="Times New Roman" w:hAnsi="Times New Roman"/>
          <w:sz w:val="28"/>
          <w:szCs w:val="28"/>
        </w:rPr>
        <w:t xml:space="preserve">  - размер платы за размещение i-го  отхода  в пределах  установленных лимитов (руб.)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тх </w:t>
      </w:r>
      <w:r>
        <w:rPr>
          <w:rFonts w:cs="Times New Roman" w:ascii="Times New Roman" w:hAnsi="Times New Roman"/>
          <w:sz w:val="28"/>
          <w:szCs w:val="28"/>
        </w:rPr>
        <w:t>- ставка платы за размещение 1 тонны i-го отхода в пределах установленных лимитов (руб.)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отх</w:t>
      </w:r>
      <w:r>
        <w:rPr>
          <w:rFonts w:cs="Times New Roman" w:ascii="Times New Roman" w:hAnsi="Times New Roman"/>
          <w:sz w:val="28"/>
          <w:szCs w:val="28"/>
        </w:rPr>
        <w:t xml:space="preserve">  - фактическое размещение i-го отхода (т, куб.м.)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      - </w:t>
      </w:r>
      <w:r>
        <w:rPr>
          <w:rFonts w:cs="Times New Roman" w:ascii="Times New Roman" w:hAnsi="Times New Roman"/>
          <w:sz w:val="28"/>
          <w:szCs w:val="28"/>
        </w:rPr>
        <w:t>ви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ход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i = 1, 2, 3 ...n)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х</w:t>
      </w:r>
      <w:r>
        <w:rPr>
          <w:rFonts w:cs="Times New Roman" w:ascii="Times New Roman" w:hAnsi="Times New Roman"/>
          <w:sz w:val="28"/>
          <w:szCs w:val="28"/>
        </w:rPr>
        <w:t xml:space="preserve"> - годовой лимит на размещение i-го отхода (т, куб.м);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л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отх</w:t>
      </w:r>
      <w:r>
        <w:rPr>
          <w:rFonts w:cs="Times New Roman" w:ascii="Times New Roman" w:hAnsi="Times New Roman"/>
          <w:b/>
          <w:sz w:val="28"/>
          <w:szCs w:val="28"/>
        </w:rPr>
        <w:t xml:space="preserve"> = 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бл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отх</w:t>
      </w:r>
      <w:r>
        <w:rPr>
          <w:rFonts w:cs="Times New Roman" w:ascii="Times New Roman" w:hAnsi="Times New Roman"/>
          <w:b/>
          <w:sz w:val="28"/>
          <w:szCs w:val="28"/>
        </w:rPr>
        <w:t xml:space="preserve"> * К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отх</w:t>
      </w:r>
      <w:r>
        <w:rPr>
          <w:rFonts w:cs="Times New Roman" w:ascii="Times New Roman" w:hAnsi="Times New Roman"/>
          <w:b/>
          <w:sz w:val="28"/>
          <w:szCs w:val="28"/>
        </w:rPr>
        <w:t xml:space="preserve"> (18),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     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л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х</w:t>
      </w:r>
      <w:r>
        <w:rPr>
          <w:rFonts w:cs="Times New Roman" w:ascii="Times New Roman" w:hAnsi="Times New Roman"/>
          <w:sz w:val="28"/>
          <w:szCs w:val="28"/>
        </w:rPr>
        <w:t xml:space="preserve"> - базовый норматив платы за 1 тонну размещаемых                 отходов в пределах установленных лимитов (руб.)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д</w:t>
      </w:r>
      <w:r>
        <w:rPr>
          <w:rFonts w:cs="Times New Roman" w:ascii="Times New Roman" w:hAnsi="Times New Roman"/>
          <w:sz w:val="28"/>
          <w:szCs w:val="28"/>
        </w:rPr>
        <w:t xml:space="preserve">  - коэффициент экологической ситуации и экологической                значимости почв в данном регионе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Размер платы за сверхлимитное размещение токсичных и нетоксичных отходов определяется путем умножения соответствующих ставок платы за размещение отходов в пределах установленных лимитов на величину превышения фактической массы размещаемых отходов над установленными лимитами и умножения этих сумм на пятикратный повышающий коэффициент и суммирования полученных произведений по видам размещения отходов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n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с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отх</w:t>
      </w:r>
      <w:r>
        <w:rPr>
          <w:rFonts w:cs="Times New Roman" w:ascii="Times New Roman" w:hAnsi="Times New Roman"/>
          <w:b/>
          <w:sz w:val="28"/>
          <w:szCs w:val="28"/>
        </w:rPr>
        <w:t xml:space="preserve"> = 5 SUM С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л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отх</w:t>
      </w:r>
      <w:r>
        <w:rPr>
          <w:rFonts w:cs="Times New Roman" w:ascii="Times New Roman" w:hAnsi="Times New Roman"/>
          <w:b/>
          <w:sz w:val="28"/>
          <w:szCs w:val="28"/>
        </w:rPr>
        <w:t xml:space="preserve"> * (М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отх</w:t>
      </w:r>
      <w:r>
        <w:rPr>
          <w:rFonts w:cs="Times New Roman" w:ascii="Times New Roman" w:hAnsi="Times New Roman"/>
          <w:b/>
          <w:sz w:val="28"/>
          <w:szCs w:val="28"/>
        </w:rPr>
        <w:t xml:space="preserve"> - М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л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отх</w:t>
      </w:r>
      <w:r>
        <w:rPr>
          <w:rFonts w:cs="Times New Roman" w:ascii="Times New Roman" w:hAnsi="Times New Roman"/>
          <w:b/>
          <w:sz w:val="28"/>
          <w:szCs w:val="28"/>
        </w:rPr>
        <w:t>)  (19) при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i=1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отх</w:t>
      </w:r>
      <w:r>
        <w:rPr>
          <w:rFonts w:cs="Times New Roman" w:ascii="Times New Roman" w:hAnsi="Times New Roman"/>
          <w:sz w:val="28"/>
          <w:szCs w:val="28"/>
        </w:rPr>
        <w:t xml:space="preserve"> &gt;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х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л отх</w:t>
      </w:r>
      <w:r>
        <w:rPr>
          <w:rFonts w:cs="Times New Roman" w:ascii="Times New Roman" w:hAnsi="Times New Roman"/>
          <w:sz w:val="28"/>
          <w:szCs w:val="28"/>
        </w:rPr>
        <w:t xml:space="preserve"> - размер платы за сверхлимитное размещение отходов                (руб.)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i отх</w:t>
      </w:r>
      <w:r>
        <w:rPr>
          <w:rFonts w:cs="Times New Roman" w:ascii="Times New Roman" w:hAnsi="Times New Roman"/>
          <w:sz w:val="28"/>
          <w:szCs w:val="28"/>
        </w:rPr>
        <w:t xml:space="preserve"> - ставка платы за размещение 1 тонны i-го отхода в пределах установленных лимитов (руб.)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х</w:t>
      </w:r>
      <w:r>
        <w:rPr>
          <w:rFonts w:cs="Times New Roman" w:ascii="Times New Roman" w:hAnsi="Times New Roman"/>
          <w:sz w:val="28"/>
          <w:szCs w:val="28"/>
        </w:rPr>
        <w:t xml:space="preserve">  - фактическое размещение i-го отхода (т, куб. м)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i отх</w:t>
      </w:r>
      <w:r>
        <w:rPr>
          <w:rFonts w:cs="Times New Roman" w:ascii="Times New Roman" w:hAnsi="Times New Roman"/>
          <w:sz w:val="28"/>
          <w:szCs w:val="28"/>
        </w:rPr>
        <w:t xml:space="preserve"> - годовой лимит на размещение i-го отхода (т, куб. м);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лi отх</w:t>
      </w:r>
      <w:r>
        <w:rPr>
          <w:rFonts w:cs="Times New Roman" w:ascii="Times New Roman" w:hAnsi="Times New Roman"/>
          <w:b/>
          <w:sz w:val="28"/>
          <w:szCs w:val="28"/>
        </w:rPr>
        <w:t xml:space="preserve"> = Н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блi отх</w:t>
      </w:r>
      <w:r>
        <w:rPr>
          <w:rFonts w:cs="Times New Roman" w:ascii="Times New Roman" w:hAnsi="Times New Roman"/>
          <w:b/>
          <w:sz w:val="28"/>
          <w:szCs w:val="28"/>
        </w:rPr>
        <w:t xml:space="preserve"> * К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э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отх</w:t>
      </w:r>
      <w:r>
        <w:rPr>
          <w:rFonts w:cs="Times New Roman" w:ascii="Times New Roman" w:hAnsi="Times New Roman"/>
          <w:b/>
          <w:sz w:val="28"/>
          <w:szCs w:val="28"/>
        </w:rPr>
        <w:t xml:space="preserve"> (18), 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    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i отх</w:t>
      </w:r>
      <w:r>
        <w:rPr>
          <w:rFonts w:cs="Times New Roman" w:ascii="Times New Roman" w:hAnsi="Times New Roman"/>
          <w:sz w:val="28"/>
          <w:szCs w:val="28"/>
        </w:rPr>
        <w:t xml:space="preserve"> - ставка платы за размещение 1 тонны i-го отхода в пределах установленных лимитов (руб.)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л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х</w:t>
      </w:r>
      <w:r>
        <w:rPr>
          <w:rFonts w:cs="Times New Roman" w:ascii="Times New Roman" w:hAnsi="Times New Roman"/>
          <w:sz w:val="28"/>
          <w:szCs w:val="28"/>
        </w:rPr>
        <w:t>- базовый норматив платы за 1 тонну размещаемых отходов в пределах установленных лимитов (руб.);</w:t>
      </w:r>
    </w:p>
    <w:p>
      <w:pPr>
        <w:pStyle w:val="ConsNonformat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 вод</w:t>
      </w:r>
      <w:r>
        <w:rPr>
          <w:rFonts w:cs="Times New Roman" w:ascii="Times New Roman" w:hAnsi="Times New Roman"/>
          <w:sz w:val="28"/>
          <w:szCs w:val="28"/>
        </w:rPr>
        <w:t xml:space="preserve">  - коэффициент экологической ситуации и экологической                значимости почв в данном регионе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Отходы подразделяются на промышленные, бытовые и сельскохозяйственные, токсичные и нетоксичные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токсичности отходов определяется в соответствии с "Временным классификатором токсичных промышленных отходов и Методическими рекомендациями по определению класса токсичности промышленных отходов"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Размещение отходов производства и потребления осуществляется на: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игонах захоронения твердых бытовых отходов, на которых в установленном порядке могут захораниваться некоторые виды твердых инертных промышленных отходов, в том числе IV класса опасности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игонах общегородского (регионального) назначения по обезвреживанию и захоронению токсичных промышленных отходов;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игонах, принадлежащих отдельному или группе предприятий для захоронения токсичных и нетоксичных промышленных отходов;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валах, хламохранилищах для складирования (хранения) многотоннажных неиспользуемых промышленных отходов;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алках (санкционированных, несанкционированных)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лигон</w:t>
      </w:r>
      <w:r>
        <w:rPr>
          <w:rFonts w:cs="Times New Roman" w:ascii="Times New Roman" w:hAnsi="Times New Roman"/>
          <w:sz w:val="28"/>
          <w:szCs w:val="28"/>
        </w:rPr>
        <w:t xml:space="preserve"> является природоохранным сооружением для централизованного сбора, обезвреживания, захоронения (хранения) токсичных и нетоксичных отходов промышленных предприятий, научно - исследовательских организаций и учреждений, захоронения твердых бытовых отходов, обеспечивающим защиту от загрязнения атмосферы, почв, поверхностных и грунтовых вод, препятствующий распространению болезнетворных микроорганизмов и др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анкционированные свалки</w:t>
      </w:r>
      <w:r>
        <w:rPr>
          <w:rFonts w:cs="Times New Roman" w:ascii="Times New Roman" w:hAnsi="Times New Roman"/>
          <w:sz w:val="28"/>
          <w:szCs w:val="28"/>
        </w:rPr>
        <w:t xml:space="preserve"> - разрешенные органами исполнительной власти на местах территории (существующие площадки) для размещения промышленных и бытовых отходов, но не обустроенные в соответствии с СНиП 2.01.28-85 и эксплуатируемые с отклонениями от требований санитарно - эпидемиологического надзора, являются временными, подлежат обустройству в соответствии с указанными требованиями или закрытию в сроки, необходимые для проектирования и строительства полигонов, отвечающих требованиям СНиП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ри размещении токсичных отходов на специализированных по их обезвреживанию, захоронению и хранению полигонах плата с природопользователей за размещение не взимается, а природопользователи в установленном порядке могут осуществлять страхование размещаемых отходов в связи с экологическим риском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При размещении отходов на территориях, принадлежащих природопользователям, базовый норматив платы умножается на коэффициент 0.3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 Размер платы за размещение отходов на неотведенной для этой цели территории (несанкционированная свалка) определяется путем умножения соответствующих ставок платы за размещение отходов в пределах установленных лимитов на величину размещаемых отходов и умножения этих сумм на пятикратный повышающий коэффициент и коэффициент, учитывающий место размещения отходов &lt;*&gt;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/>
        <w:t>&lt;*&gt; При размещении отходов в границах городов, населенных пунктов, водоемов, рекреационных зон и водоохранных территорий применяется коэффициент 5, менее 3 км от границ вышеперечисленных объектов коэффициент 3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правил хранения удобрений, ядохимикатов, перенасыщение ими полей следует рассматривать, как размещение отходов с нарушением правил хранения и размер платы определяется, как размещение отходов на несанкционированных свалках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змещаемых отходов в этих случаях определяется расчетно,  или инструментальным замером с момента возникновения нарушения до его ликвидации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Плата за размещение твердых бытовых отходов определяется по базовым нормативам платы нетоксичных отходов перерабатывающей промышленности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нарушение правил захоронения твердых бытовых отходов плата определяется, как размещение отходов на несанкционированных свалках.</w:t>
      </w:r>
    </w:p>
    <w:p>
      <w:pPr>
        <w:pStyle w:val="ConsNormal"/>
        <w:widowControl/>
        <w:spacing w:lineRule="auto" w:line="36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За отходы, накопленные до 1991 года, плата не взимается.</w:t>
      </w:r>
    </w:p>
    <w:p>
      <w:pPr>
        <w:pStyle w:val="ConsNormal"/>
        <w:widowControl/>
        <w:spacing w:lineRule="auto" w:line="360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0. Плата за размещение отходов, являющихся вторичными материальными ресурсами, которые подлежат дальнейшей переработке и являются сырьем или материалами в других производствах, устанавливается на уровне договорных цен на эти ресурсы, существующих в республике, крае и области.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4:07:00Z</dcterms:created>
  <dc:creator>Варвара</dc:creator>
  <dc:description/>
  <dc:language>en-US</dc:language>
  <cp:lastModifiedBy>Варвара</cp:lastModifiedBy>
  <dcterms:modified xsi:type="dcterms:W3CDTF">2007-01-15T16:27:00Z</dcterms:modified>
  <cp:revision>9</cp:revision>
  <dc:subject/>
  <dc:title/>
</cp:coreProperties>
</file>