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0" w:right="25" w:firstLine="4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2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Ы ОТЧЕТНОСТИ ПО ООС</w:t>
      </w:r>
    </w:p>
    <w:p>
      <w:pPr>
        <w:pStyle w:val="Normal"/>
        <w:shd w:fill="FFFFFF" w:val="clear"/>
        <w:ind w:left="50" w:right="25" w:firstLine="47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50" w:right="25" w:firstLine="47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оссийской Федерации в настоящее время каждое предпри</w:t>
        <w:softHyphen/>
        <w:t>ятие, использующее природные ресурсы или загрязняющее окру</w:t>
        <w:softHyphen/>
        <w:t>жающую среду, представляет специально уполномоченным при</w:t>
        <w:softHyphen/>
        <w:t>родоохранным органам следующие документы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2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 общих природоохранных мероприяти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29" w:leader="none"/>
        </w:tabs>
        <w:jc w:val="both"/>
        <w:rPr/>
      </w:pPr>
      <w:r>
        <w:rPr>
          <w:color w:val="000000"/>
          <w:sz w:val="28"/>
          <w:szCs w:val="28"/>
        </w:rPr>
        <w:t>финансово-экономические документы, включая расчет</w:t>
        <w:br/>
        <w:t>платежей за выбросы (сбросы) в окружающую среду загрязняющих</w:t>
        <w:br/>
        <w:t>веществ и за временное хранение и размещение отход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29" w:leader="none"/>
        </w:tabs>
        <w:jc w:val="both"/>
        <w:rPr/>
      </w:pPr>
      <w:r>
        <w:rPr>
          <w:color w:val="000000"/>
          <w:sz w:val="28"/>
          <w:szCs w:val="28"/>
        </w:rPr>
        <w:t>отчеты по воздействию на атмосферу, включая инвента</w:t>
        <w:softHyphen/>
        <w:t>ризацию источников загрязнения атмосферы и проект предельно</w:t>
        <w:br/>
        <w:t>допустимых выбросов (1 раз в 5 лет), графики контроля выбросов</w:t>
        <w:br/>
        <w:t>на соответствие проекту ПДВ на границе санитарно-защитной зоны предприятия (ежегодно), а также форму статистической отчетности № 2ТП-воздух (для предприятий, имеющих валовой выб</w:t>
        <w:softHyphen/>
        <w:t>рос более 30.т/год)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отчеты по загрязнению водных объектов, включая проект предельно допустимых сбросов в водные объекты (1 раз в 5 лет), график контроля сточных вод и форму статистической отчетности № 2 ТП-водхоз  (ежегодно)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четность о работе с отходами, включая проект лимитов решения отходов (1 раз в 5 лет), сведения об образовании отходов и  планировку</w:t>
      </w:r>
      <w:r>
        <w:rPr>
          <w:bCs/>
          <w:color w:val="000000"/>
          <w:sz w:val="28"/>
          <w:szCs w:val="28"/>
          <w:vertAlign w:val="subscript"/>
        </w:rPr>
        <w:t xml:space="preserve"> </w:t>
      </w:r>
      <w:r>
        <w:rPr>
          <w:bCs/>
          <w:color w:val="000000"/>
          <w:sz w:val="28"/>
          <w:szCs w:val="28"/>
        </w:rPr>
        <w:t xml:space="preserve">мест  временного размещения отходов с реализованным  проектом временного хранения (ежегодно), а также договоры, акты и талоны сдачи отходов на полигоны. </w:t>
      </w:r>
    </w:p>
    <w:p>
      <w:pPr>
        <w:sectPr>
          <w:headerReference w:type="default" r:id="rId2"/>
          <w:type w:val="nextPage"/>
          <w:pgSz w:w="11906" w:h="16838"/>
          <w:pgMar w:left="1021" w:right="1021" w:gutter="0" w:header="720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457" w:firstLine="173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Кроме того, при необходимости сдаются формы статистической отчетности № 4-</w:t>
      </w:r>
      <w:r>
        <w:rPr>
          <w:bCs/>
          <w:color w:val="000000"/>
          <w:sz w:val="28"/>
          <w:szCs w:val="28"/>
          <w:lang w:val="en-US"/>
        </w:rPr>
        <w:t>OC</w:t>
      </w:r>
      <w:r>
        <w:rPr>
          <w:bCs/>
          <w:color w:val="000000"/>
          <w:sz w:val="28"/>
          <w:szCs w:val="28"/>
        </w:rPr>
        <w:t xml:space="preserve"> «Отчет о текущих затратах на охрану природы  и экологических платежах», </w:t>
      </w:r>
      <w:r>
        <w:rPr>
          <w:bCs/>
          <w:iCs/>
          <w:color w:val="000000"/>
          <w:sz w:val="28"/>
          <w:szCs w:val="28"/>
        </w:rPr>
        <w:t>N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2-ТП (токсичные отходы) «Отчет об образовании и удалении токсичных отходов», </w:t>
      </w:r>
      <w:r>
        <w:rPr>
          <w:bCs/>
          <w:iCs/>
          <w:color w:val="000000"/>
          <w:sz w:val="28"/>
          <w:szCs w:val="28"/>
        </w:rPr>
        <w:t>№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18-</w:t>
      </w:r>
      <w:r>
        <w:rPr>
          <w:bCs/>
          <w:color w:val="000000"/>
          <w:sz w:val="28"/>
          <w:szCs w:val="28"/>
          <w:lang w:val="en-US"/>
        </w:rPr>
        <w:t>KC</w:t>
      </w:r>
      <w:r>
        <w:rPr>
          <w:bCs/>
          <w:color w:val="000000"/>
          <w:sz w:val="28"/>
          <w:szCs w:val="28"/>
        </w:rPr>
        <w:t xml:space="preserve"> «Отчет  о капитальных вложениях на охрану окружающей среды и рациональное использование природных ресурсов». </w:t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 xml:space="preserve">Аудит платежей за загрязнение окружающей </w:t>
      </w:r>
    </w:p>
    <w:p>
      <w:pPr>
        <w:pStyle w:val="Normal"/>
        <w:shd w:fill="FFFFFF" w:val="clear"/>
        <w:jc w:val="center"/>
        <w:rPr>
          <w:caps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среды на предприятии</w:t>
      </w:r>
    </w:p>
    <w:p>
      <w:pPr>
        <w:pStyle w:val="Normal"/>
        <w:shd w:fill="FFFFFF" w:val="clear"/>
        <w:spacing w:before="101" w:after="0"/>
        <w:ind w:left="68" w:hanging="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ab/>
        <w:t>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щем  виде аудит платежей за загрязнение окружающей природной среды (экологических платежей) предполагает в первую очередь выяснение соответствия процедур их обоснования и перечисления действующим законодательным и другим нормативным требованиям, наличия или отсутствия задолженности по </w:t>
      </w:r>
      <w:r>
        <w:rPr>
          <w:iCs/>
          <w:color w:val="000000"/>
          <w:sz w:val="28"/>
          <w:szCs w:val="28"/>
        </w:rPr>
        <w:t xml:space="preserve">этим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тежам и в случае наличия такой задолженности - финансовых возможностей ее погашения. Вместе с тем задачи аудита  платежей за загрязнение окружающей природной среды на предприятии существенно шире, что обусловлено исключительно важной и многообразной ролью экологических платежей на всех уровнях системы управления охраной окружающей среды, действующей в Российской Федераци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 существу нормативно регламентированные процедуры обоснования и перечисления экологических платежей выходят далеко за пределы сугубо финансовых вопросов и являются важным элементом  системы контроля за воздействием деятельности организаций на окружающую среду и стимулирования природоохранных мероприятий со стороны государственных специально уполномоченных органов в области охраны окружающей природной среды. На предприятии процедуры обоснования и перечисления экологических платежей в той или иной степени затрагивают многие виды деятельности в рамках административного управления, по которым установлены требования к системам управления окружающей  средой в стандартах ИСО серии 14000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Кроме  того, особо следует отметить, что процедуры обоснования и перечисления экологических платежей, как и результаты поэтапного осуществления, практически повсеместно детально зарегистрированы, т.е. являются наиболее контролепригодными и благодаря этому уже изначально по характеру оформления в значительной степени соответствуют требованиям стандартов ИСО серии  14000 к системам управления охраной окружающей документированным системам административного управления на предприятии. При этом использование достаточно опыта документированного оформления и актуализации процедур обоснования и перечисления экологических платежей может в некоторой степени способствовать обеспечению осведомленности и компетентности персонала при формализа</w:t>
        <w:softHyphen/>
        <w:t>ции и документальном оформлении большинства элементов сис</w:t>
        <w:softHyphen/>
        <w:t>темы управления окружающей средой в соответствии с требова</w:t>
        <w:softHyphen/>
        <w:t>ниями стандартов ИСО серии 14000.</w:t>
      </w:r>
    </w:p>
    <w:p>
      <w:pPr>
        <w:pStyle w:val="Normal"/>
        <w:shd w:fill="FFFFFF" w:val="clear"/>
        <w:ind w:left="7" w:right="40" w:firstLine="48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ряду с этим, для методического обеспечения расчета эко</w:t>
        <w:softHyphen/>
        <w:t>логических платежей характерны некоторые субъективные подхо</w:t>
        <w:softHyphen/>
        <w:t>ды, обусловленные спецификой самой системы этих платежей, что необходимо учитывать и при их аудите.</w:t>
      </w:r>
    </w:p>
    <w:p>
      <w:pPr>
        <w:pStyle w:val="Normal"/>
        <w:shd w:fill="FFFFFF" w:val="clear"/>
        <w:ind w:left="22" w:right="29" w:firstLine="46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ременная система экологических платежей построена на основе отечественных методических разработок по вопросам оцен</w:t>
        <w:softHyphen/>
        <w:t>ки экономического ущерба от загрязнения окружающей природной среды 80-х годов и определяется условиями ее внедрения и развития в последнее десятилетие.</w:t>
      </w:r>
    </w:p>
    <w:p>
      <w:pPr>
        <w:pStyle w:val="Normal"/>
        <w:shd w:fill="FFFFFF" w:val="clear"/>
        <w:ind w:left="22" w:firstLine="46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блемы использования экономических методов управления природопользованием и, в частности, платежей за загрязнение как экономического инструмента охраны окружающей среды, ста</w:t>
        <w:softHyphen/>
        <w:t>ли изучаться еще в 70-е годы в Центральном экономико-математическом институте (ЦЭМИ) АН СССР. Вместе с тем реальных экономических условий для практического применения предлагаемых платежей до конца 80-х годов не было. Проблемы экономических рычагов рассматривались только с точки зрения эффективности штрафов за нарушение природоохранного законодательства.</w:t>
      </w:r>
    </w:p>
    <w:p>
      <w:pPr>
        <w:pStyle w:val="Normal"/>
        <w:shd w:fill="FFFFFF" w:val="clear"/>
        <w:ind w:left="47" w:firstLine="46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бственно система платежей за загрязнение природной </w:t>
      </w:r>
      <w:r>
        <w:rPr>
          <w:iCs/>
          <w:color w:val="000000"/>
          <w:sz w:val="28"/>
          <w:szCs w:val="28"/>
        </w:rPr>
        <w:t xml:space="preserve">среды  </w:t>
      </w:r>
      <w:r>
        <w:rPr>
          <w:color w:val="000000"/>
          <w:sz w:val="28"/>
          <w:szCs w:val="28"/>
        </w:rPr>
        <w:t>стала внедряться в практику управления с 1989 г., причем первоначально в порядке экономического эксперимента в отдельных регионах страны. После проведенного эксперимента платежи за загрязнение природной среды на территории всей России первоначально  были установлены постановлением Совета Министров РСФСР от 9 января 1991 г. № 13 «Об утверждении на 1991 год нормативов платы за выбросы загрязняющих веществ в природную среду и порядка ее применения». Конкретные ставки нормативов платы за выбросы  (сбросы) загрязняющих веществ содержались в приложении к упомянутому выше постановлению и трактовались как количественное  выражение удельного экономического ущерба от загрязнения окружающей среды. Вместе с тем фактически они представляли собой  ориентировочные размеры затрат на извлечение из сточных вод, улавливание из отходящих газов и обезвреживание образующихся в  производстве основных (эталонных) загрязняющих веществ. Последующее распространение нормативов платежей на остальные  загрязняющие вещества осуществлялось уже по другим принципам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исходя из относительной опасности этих веществ, на основе соотношений их предельно допустимых концентраций (ПДК) в соответствующих природных средах, независимо от стоимости улавливания (извлечения из сточных вод) этих веществ.  По существу постановление Совета Министров РСФСР от 9 января 1991 г. № 13 юридически закрепило методические положения и конкретные результаты расчетов, которые содержала «Временная типовая методика определения экономической эффективности осуществления природоохранных мероприятий и оценки экономического ущерба, причиняемого народному хозяйству загрязнением окружающей среды», одобренная постановлением Госплана  СССР, Госстроя СССР и Президиума АН СССР от 21 октября 1983 г. № 254/284/134 (см. раздел 3.2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ервоначально установленные базовые ставки платежей за загрязнение природной среды в основном соответствовали уровню затрат, связанных с предотвращением выбросов (сбросов) загрязняющих веществ в природную среду, в силу чего они могли быть  существенным стимулом к активизации природоохранной деятельности. В дальнейшем их стимулирующая роль неуклонно снижалась. В 1992 г. постановлением Правительства РФ N° 632 «Об утверждении Порядка определения платы и ее предельных размеров за загрязнение окружающей природной среды, размещение отходов, другие виды вредного воздействия» были установлены новые базовые нормативы платы за сбросы (выбросы) загрязняющих веществ, введенные с 1993 г. Однако фактически они отражали просто индексацию (причем весьма незначительную) ставок  платежей за загрязнение природной среды (воды — в 5,9 раз — в 5,5 раза), ранее установленных в постановлении Совета Министров РСФСР от 9 января 1991 г. № 13. Учитывая, что индексы цен производителей на промышленную продукцию и цен по  капитальным вложениям в 1993 г. составляли около 200 раз к 1991 г., очевидно резкое снижение экономической значимости платежей за  загрязнение окружающей среды уже в 1993 г. В последствии  базовые ставки указанных платежей индексировались из  специальных правительственных постановлений, причем в течение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ескольких лет с отставанием от темпов инфляции, в результате этого размер экологических платежей оказался несопоставимым по масштабам с уровнем затрат на извлечение из </w:t>
      </w:r>
      <w:r>
        <w:rPr>
          <w:bCs/>
          <w:color w:val="000000"/>
          <w:sz w:val="28"/>
          <w:szCs w:val="28"/>
        </w:rPr>
        <w:t>вод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улавливание из отходящих газов загрязняющих веществ. Специально выполненные расчеты по данным 1996 г.,  показывают, что кратность превышения затрат на улавливание отходящих загрязняющих веществ над величиной платежей за их сверхнорма</w:t>
        <w:softHyphen/>
        <w:t>тивный выброс существенно различается (исходя из особенностей дифференциации ставок платежей по отдельным веществам), но практически по всем веществам уже в 1996 г. была весьма значитель</w:t>
        <w:softHyphen/>
        <w:t>на (по пыли, сернистому ангидриду и окислам азота — в 10-30 раз, по окиси углерода —  в 100 раз).</w:t>
      </w:r>
    </w:p>
    <w:p>
      <w:pPr>
        <w:pStyle w:val="Normal"/>
        <w:shd w:fill="FFFFFF" w:val="clear"/>
        <w:ind w:firstLine="47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последние годы в связи с недостаточной индексацией ставок экологических платежей кратность превышения затрат на предотв</w:t>
        <w:softHyphen/>
        <w:t>ращение загрязнения окружающей среды над величиной ставок платежей практически не уменьшилась. В связи с недостаточным информационным обеспечением указанные выше обобщенные со</w:t>
        <w:softHyphen/>
        <w:t>отношения затрат на предотвращение выбросов отдельных за</w:t>
        <w:softHyphen/>
        <w:t>грязняющих веществ в природную среду и нормативов экологичес</w:t>
        <w:softHyphen/>
        <w:t>ких платежей по этим веществам установить достаточно трудно. Поэтому можно привести лишь некоторые частные показатели, Например, на о</w:t>
      </w:r>
      <w:r>
        <w:rPr>
          <w:color w:val="000000"/>
          <w:sz w:val="28"/>
          <w:szCs w:val="28"/>
          <w:u w:val="single"/>
        </w:rPr>
        <w:t>д</w:t>
      </w:r>
      <w:r>
        <w:rPr>
          <w:color w:val="000000"/>
          <w:sz w:val="28"/>
          <w:szCs w:val="28"/>
        </w:rPr>
        <w:t>ном из типичных средних предприятий — Мос</w:t>
        <w:softHyphen/>
        <w:t>ковском шинном заводе, где улавливаются только отходящие твер</w:t>
        <w:softHyphen/>
        <w:t>дые вещества (сажа), текущие затраты на охрану атмосферного воз</w:t>
        <w:softHyphen/>
        <w:t xml:space="preserve">духа (эксплуатацию циклонов) составляли в 1999 г. 303,2 тыс. руб., было уловлено за год 130 т сажи, т.е. удельные текущие затраты </w:t>
      </w:r>
      <w:r>
        <w:rPr>
          <w:iCs/>
          <w:color w:val="000000"/>
          <w:sz w:val="28"/>
          <w:szCs w:val="28"/>
        </w:rPr>
        <w:t xml:space="preserve">на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лавливание сажи оказались равными 2332 руб./т. Норматив платы  за выброс сажи в пределах ПДВ (в условиях Москвы) с индексацией платежей в 1999 г. в 62 раза составлял всего 68 руб./т, в пределах  временно согласованных нормативов — 342 руб./т, т.е. соответственно в 34 и 7 раз меньше затрат на улавливание сажи. И даже платеж </w:t>
      </w:r>
      <w:r>
        <w:rPr>
          <w:i/>
          <w:iCs/>
          <w:color w:val="000000"/>
          <w:sz w:val="28"/>
          <w:szCs w:val="28"/>
        </w:rPr>
        <w:t xml:space="preserve">за </w:t>
      </w:r>
      <w:r>
        <w:rPr>
          <w:color w:val="000000"/>
          <w:sz w:val="28"/>
          <w:szCs w:val="28"/>
        </w:rPr>
        <w:t>сверхлимитный выброс оказывается в 1,4 раза меньше указанных затрат. Таким образом, осуществление затрат природоохранного значения на предприятиях диктуется в большинстве случаев не  жесткими финансовыми рычагами, а в основном традициями сложившейся организации производства (включая эксплуатацию имеющихся основных производственных фондов природоохранного значения), что необходимо учитывать при оценке деятельности  предприятия по охране окружающей среды.</w:t>
      </w:r>
    </w:p>
    <w:p>
      <w:pPr>
        <w:pStyle w:val="Normal"/>
        <w:shd w:fill="FFFFFF" w:val="clear"/>
        <w:ind w:firstLine="4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необходимо обратить внимание на неоднозначность подходов к расчету экологических платежей, как по категориям ставок, так и по номенклатуре загрязняющих веществ  поступающих в окружающую среду. Во исполнение упомянутого  ранее постановления Правительства России от 28 августа № 632 в 1993 г. были подготовлены «Инструктивно-методические указания по взиманию платы за загрязнение окружающей природной среды», утвержденные Минприроды РФ по согласованию с  Минфином и Минэкономики России и зарегистрированные Минюстом России (№ 190 от 24 марта 1993 г.). В них закреплены принципы и порядок определения платы за загрязнение  окружающей среды, порядок расчета массы загрязняющих веществ, поступающих в окружающую среду, а также корректировки размеров платежей природопользователей с учетом освоения  ими средств на выполнение природоохранных мероприятий. Эти принципы и порядок (за исключением корректировки платежей) в основном используются и в настоящее время.</w:t>
      </w:r>
    </w:p>
    <w:p>
      <w:pPr>
        <w:pStyle w:val="Normal"/>
        <w:shd w:fill="FFFFFF" w:val="clear"/>
        <w:ind w:firstLine="4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менительно к сбросам загрязняющих веществ в водные объекты и выбросам в атмосферный воздух в Инструктивно-методических указаниях предусмотрена трехзвенная система платежей по дифференцированным (в соотношении 1: 5: 25) ставкам за предельно  допустимый сброс или выброс (ПДС, ПДВ), за временно согласованный (т.е. в пределах установленного лимита) сброс или выброс (ВСС, ВСВ) и за сверхлимитный сброс (выброс). </w:t>
      </w:r>
    </w:p>
    <w:p>
      <w:pPr>
        <w:pStyle w:val="Normal"/>
        <w:shd w:fill="FFFFFF" w:val="clear"/>
        <w:spacing w:before="4" w:after="0"/>
        <w:ind w:left="1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иболее спорным в порядке взимания экологических платежей является выделение категории платежей за выбросы (сбросы) загрязняющих веществ в пределах временно согласованных нормативов  (ВСН): временно согласованных выбросов. Очевидно, что индивидуальные решения о предоставлении отдельным предприятиям возможности осуществлять плату за сверхнормативный выброс (сброс) именно по этой категории являются весьма субъективными и по своей сути существенно ограничивают возможности объективной оценки воздействия деятельности предприятий на окружающую среду. Вероятно, выбросы и сбросы загрязняющих  веществ, превышающие ПДС, в любом случае независимо от установленной для них категории платежей следует рассматривать как несоответствие, требующее  корректирующих действий (см. раздел 2.4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 xml:space="preserve">Остаются спорными и методы определения экологических платежей . Представляется не вполне оправданным весьма сложный </w:t>
      </w:r>
      <w:r>
        <w:rPr>
          <w:bCs/>
          <w:iCs/>
          <w:color w:val="000000"/>
          <w:sz w:val="28"/>
          <w:szCs w:val="28"/>
        </w:rPr>
        <w:t>порядок</w:t>
      </w:r>
      <w:r>
        <w:rPr>
          <w:bCs/>
          <w:i/>
          <w:i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определения платы за загрязнение через механизм учета взаимозависимостей ПДК-ПДВ, при отсутствии непрерывного мониторинга источников выбросов (сбросов) по подавляющему количеству  загрязнителей. Как известно, индивидуальные ставки платежей  установлены за выброс в атмосферный воздух более 200 наименований  загрязнений и около 200 - за сброс в водные объекты, что предполагает согласование этих выбросов и сбросов по категориям предельно допустимых или временно согласован</w:t>
        <w:softHyphen/>
        <w:t>ных, хотя инструментальный контроль осуществляется в лучшем случае по 10-15 вредным примесям.</w:t>
      </w:r>
    </w:p>
    <w:p>
      <w:pPr>
        <w:pStyle w:val="Normal"/>
        <w:shd w:fill="FFFFFF" w:val="clear"/>
        <w:spacing w:before="4" w:after="0"/>
        <w:ind w:firstLine="47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 реальных условиях, когда показатели выбросов (сбросов) большинства загрязняющих веществ в  окружающую среду устанав</w:t>
        <w:softHyphen/>
        <w:t>ливаются в лучшем случае расчетным путем на основе учета техно</w:t>
        <w:softHyphen/>
        <w:t>логических потерь, а в худшем — экспертно, исходя из общих со</w:t>
        <w:softHyphen/>
        <w:t>ображений о характере технологического процесса, являющегося источником загрязнения окружающей среды, обоснованность этих показателей вызывает серьезные сомнения, а процедуры их согла</w:t>
        <w:softHyphen/>
        <w:t>сования превращаются в некие «торги» между предприятием и специально уполномоченными государственными органами.</w:t>
      </w:r>
    </w:p>
    <w:p>
      <w:pPr>
        <w:pStyle w:val="Normal"/>
        <w:shd w:fill="FFFFFF" w:val="clear"/>
        <w:ind w:left="22" w:firstLine="45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Тем не менее, несмотря на все указанные проблемы, экологичес</w:t>
        <w:softHyphen/>
        <w:t>кие платежи остаются пока самым эффективным экономическим ин</w:t>
        <w:softHyphen/>
        <w:t>струментом из применяемых в настоящее время в сфере охраны окру</w:t>
        <w:softHyphen/>
        <w:t>жающей среды, поскольку они способствуют повышению внимания к вопросам борьбы с загрязнением, улучшению инвентаризации источ</w:t>
        <w:softHyphen/>
        <w:t>ников загрязнения и мониторинга выбросов. И в этом отношении до</w:t>
        <w:softHyphen/>
        <w:t>кументация, связанная с расчетом, согласованием и взиманием экологических платежей может представлять интерес для аудита.</w:t>
      </w:r>
    </w:p>
    <w:p>
      <w:pPr>
        <w:pStyle w:val="Normal"/>
        <w:shd w:fill="FFFFFF" w:val="clear"/>
        <w:tabs>
          <w:tab w:val="clear" w:pos="720"/>
          <w:tab w:val="left" w:pos="6660" w:leader="none"/>
        </w:tabs>
        <w:ind w:left="47" w:firstLine="464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первую очередь указанная документация относится к организованным точечным источникам химического загрязнения </w:t>
      </w:r>
      <w:r>
        <w:rPr>
          <w:bCs/>
          <w:iCs/>
          <w:color w:val="000000"/>
          <w:sz w:val="28"/>
          <w:szCs w:val="28"/>
        </w:rPr>
        <w:t xml:space="preserve">водных </w:t>
        <w:br/>
      </w:r>
      <w:r>
        <w:rPr>
          <w:bCs/>
          <w:color w:val="000000"/>
          <w:sz w:val="28"/>
          <w:szCs w:val="28"/>
        </w:rPr>
        <w:t>объектов и атмосферного воздуха, которые в наибольшей степени поддаются учету и контролю.</w:t>
        <w:tab/>
      </w:r>
    </w:p>
    <w:p>
      <w:pPr>
        <w:pStyle w:val="Normal"/>
        <w:shd w:fill="FFFFFF" w:val="clear"/>
        <w:spacing w:before="11" w:after="0"/>
        <w:ind w:left="36" w:firstLine="482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Кроме того, благодаря некоторым направлениям развития системы экологических платежей связанная с ними документация может  представлять интерес при обследовании состояния промышленных  площадок с точки зрения их воздействия на окружающую среду.</w:t>
      </w:r>
    </w:p>
    <w:p>
      <w:pPr>
        <w:pStyle w:val="Normal"/>
        <w:shd w:fill="FFFFFF" w:val="clear"/>
        <w:ind w:left="43" w:firstLine="464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Как известно, несмотря на резкое снижение учитываемых нагрузок на природную среду в результате спада производства в нашей стране, адекватного улучшения ее качества не наблюдается, а состояние некоторых природных объектов даже ухудшается. Наряду с прочими причинами, несоответствие в динамике фиксируемых показателей техногенных нагрузок и параметров качества природной  среды обусловлено резким увеличением значимости в общем антропогенном воздействии на природную среду неорганизованных площадных источников загрязнения. В связи с этим были разработаны «Методические указания по расчету платы за неорганизованный  сброс загрязняющих веществ в водные объекты», утвержден Госк</w:t>
      </w:r>
      <w:r>
        <w:rPr>
          <w:color w:val="000000"/>
          <w:sz w:val="28"/>
          <w:szCs w:val="28"/>
        </w:rPr>
        <w:t>омэкологией России 29 декабря 1998 г. Документы по расчету этих  платежей позволяют выполнить оценку значимости площадных  источников загрязнения водных объектов.</w:t>
      </w:r>
    </w:p>
    <w:p>
      <w:pPr>
        <w:pStyle w:val="Normal"/>
        <w:shd w:fill="FFFFFF" w:val="clear"/>
        <w:ind w:firstLine="30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числу основных документов, связанных с обоснованием и согласованием экологических платежей, относятся следующи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59" w:leader="none"/>
        </w:tabs>
        <w:ind w:left="198" w:firstLine="104"/>
        <w:jc w:val="both"/>
        <w:rPr/>
      </w:pPr>
      <w:r>
        <w:rPr>
          <w:color w:val="000000"/>
          <w:sz w:val="28"/>
          <w:szCs w:val="28"/>
        </w:rPr>
        <w:t>инвентаризация источников загрязнения атмосферного</w:t>
        <w:br/>
        <w:t>воздух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59" w:leader="none"/>
        </w:tabs>
        <w:ind w:left="30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ы ПДВ и ПДС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59" w:leader="none"/>
        </w:tabs>
        <w:ind w:left="30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миты размещения отходов;</w:t>
      </w:r>
    </w:p>
    <w:p>
      <w:pPr>
        <w:pStyle w:val="Normal"/>
        <w:shd w:fill="FFFFFF" w:val="clear"/>
        <w:tabs>
          <w:tab w:val="clear" w:pos="720"/>
          <w:tab w:val="left" w:pos="673" w:leader="none"/>
        </w:tabs>
        <w:spacing w:before="7" w:after="0"/>
        <w:ind w:left="140" w:firstLine="16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  <w:t>расчет платежей за ожидаемый выброс (сброс) загрязняющих веществ (на планируемый год);</w:t>
      </w:r>
    </w:p>
    <w:p>
      <w:pPr>
        <w:pStyle w:val="Normal"/>
        <w:shd w:fill="FFFFFF" w:val="clear"/>
        <w:spacing w:before="4" w:after="0"/>
        <w:ind w:left="274" w:firstLine="40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асчет платежей за выбросы (сбросы) загрязняющих веществ, размещение отходов по фактическим показателям (прошедший год</w:t>
      </w:r>
      <w:r>
        <w:rPr>
          <w:bCs/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before="14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Сведения о фактических суммах экологических платежей отражаются в форме статистической отчетности N° 4-ОС и должны быть представлены в новых экологических паспортах природопользователей разрабатываемых согласно стандарту ГОСТ Р 17.0.0.06-2000.</w:t>
      </w:r>
    </w:p>
    <w:p>
      <w:pPr>
        <w:pStyle w:val="Normal"/>
        <w:shd w:fill="FFFFFF" w:val="clear"/>
        <w:spacing w:before="166" w:after="0"/>
        <w:jc w:val="center"/>
        <w:rPr>
          <w:b/>
          <w:b/>
          <w:caps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Аудит природно-ресурсных платежей</w:t>
      </w:r>
    </w:p>
    <w:p>
      <w:pPr>
        <w:pStyle w:val="Normal"/>
        <w:shd w:fill="FFFFFF" w:val="clear"/>
        <w:spacing w:before="115" w:after="0"/>
        <w:ind w:right="6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В соответствии с требованиями стандартов ИСО серии 1400 система управления охраны окружающей среды должна охватывать не  только собственно природоохранную деятельность, но и сферу  ресурсопотребления. Исходя из этого, возникает необходимость проверки соответствия установленным требованиям характера использования природных ресурсов и связанных с ним финансово экономических отношений между предприятием и государством которые выступают в первую очередь в форме так называемых природно-ресурсных платежей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 xml:space="preserve"> В отличие от платежей за загрязнение окружающей природной среды,  природно-ресурсные платежи выполняют не только стимулирующую роль, но  и роль, но и фискальные функции, реализуя, таким образом право собственности государства на природные ресурсы. Поэтому изначально природно-ресурсные платежи полностью поступали в бюджеты разных  уровней (т.е. по существу являются налогами), в то время как  90% суммы экологических платежей направлялось в экологические фонды, обычно имевшие внебюджетный статус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Учитывая сущность природно-ресурсных платежей, представляются  вполне закономерными существенно более высокий уровень этих  платежей по сравнению с платежами за загрязнение ок</w:t>
      </w:r>
    </w:p>
    <w:sectPr>
      <w:headerReference w:type="default" r:id="rId3"/>
      <w:type w:val="nextPage"/>
      <w:pgSz w:w="11906" w:h="16838"/>
      <w:pgMar w:left="1021" w:right="1021" w:gutter="0" w:header="72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35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278"/>
      <w:ind w:left="80" w:firstLine="3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4:06:00Z</dcterms:created>
  <dc:creator>varvara</dc:creator>
  <dc:description/>
  <dc:language>en-US</dc:language>
  <cp:lastModifiedBy>Варвара</cp:lastModifiedBy>
  <dcterms:modified xsi:type="dcterms:W3CDTF">2007-01-15T14:06:00Z</dcterms:modified>
  <cp:revision>2</cp:revision>
  <dc:subject/>
  <dc:title>ФОРМЫ ОТЧЕТНОСТИ ПО ООС</dc:title>
</cp:coreProperties>
</file>