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, МЕТОД И ЗАДАЧИ ДИСЦИПЛИНЫ ЭКОНОМИКА ПРИРОДОПОЛЬ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ономика природопользования – это новая наука, молодая дисциплина, но быстро развивающаяся. Она входит в группу экономических дисциплин, возникших на стыке наук, поэтому она тоже является  междисциплинар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одимые в России реформы в области экономики, управления, права, вызывают особое внимание к природополь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явились новые формы собственности на земельные ресурсы. Введена система платного природопользования. Введены в действие Земельный кодекс, Закон об Охране ОС (2002 с.), Водный кодекс, Закон об охране атмосферного воздуха (1999 г.). Установлен порядок платы за природопользование и загрязнение 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менялась и компетенция всех управляющих и контролирующих органов, изменилась система их взаимоотношений с природопользовател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ологические проблемы невозможно рассматривать отдельно от организационных, правовых и экономических задач – они неразрывно 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ая система мер по охране ОС оказалась несостоятельной. Так как, несмотря на огромное количество принимаемых правительством Постановлений по вопросам охраны ОС и рационального использования природных ресурсов, в течение 20 лет экологическая обстановка не только ухудшилась, но и в настоящее время характеризуется как кри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необходимы экономические методы, то есть должны быть созданы такие условия при которых предприятиям было бы невыгодно работать без очистки (очистных сооружений) необходимо побудить снизить уровень загрязнений и уровень затрат природ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родопользование – это совокупность всех форм эксплуатации природно-ресурсного потенциала и мер по его сох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опользование включае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лечение и переработку природных ресурсов, их возобновление и воспроизводств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 охрану природных условий сре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хранение (поддержание), воспроизводство (восстановление) и рациональное изменение   экологического баланса  (равновесия) природных систем, что служит основой сохранения природно-ресурсного потенциала развити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родопользование как сфера знаний включает в себя элементы естественных, общественных и технических наук (в том числе охрану природы с ее разделами – охраной атмосферы, вод, ресурсоведению, экономику природопользования и др.) и в организационном отношении может считаться столь же самостоятельным разделом знаний как физика, география, биология и т.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кономика природопользования</w:t>
      </w:r>
      <w:r>
        <w:rPr>
          <w:sz w:val="28"/>
          <w:szCs w:val="28"/>
        </w:rPr>
        <w:t xml:space="preserve"> – новая отрасль науки, изучающая методы наиболее эффективного воздействия человека на природу в целях динамического поддержания равновесия кругооборота вещества в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кономика природопользования</w:t>
      </w:r>
      <w:r>
        <w:rPr>
          <w:sz w:val="28"/>
          <w:szCs w:val="28"/>
        </w:rPr>
        <w:t xml:space="preserve"> – это наука, изучающая экономическими методами,  процессы и результаты взаимодействия общества и природной среды, рассматривающая комплекс взаимосвязанных проблем рационального природо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кономика природопользования</w:t>
      </w:r>
      <w:r>
        <w:rPr>
          <w:sz w:val="28"/>
          <w:szCs w:val="28"/>
        </w:rPr>
        <w:t xml:space="preserve"> - это экономическая наука, занимающаяся изучением социально-экономических вопросов взаимодействия общества и окружающей среды на глобальном, региональном и локальн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кономика природопользования</w:t>
      </w:r>
      <w:r>
        <w:rPr>
          <w:sz w:val="28"/>
          <w:szCs w:val="28"/>
        </w:rPr>
        <w:t xml:space="preserve"> – это наука, которая отражает формы производственных отношений в процессе рационального использования и воспроизводства природных ресурсов и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относительно самостоятельная область знаний, имеет своим </w:t>
      </w:r>
      <w:r>
        <w:rPr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е отношений людей в процессе использования; охраны, воспроизводства природных ресурсов, с целью удовлетворения потребностей, а также механизма действия и использования эколого-экономических закономер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же ее </w:t>
      </w:r>
      <w:r>
        <w:rPr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можно считать процессы воспроизводства, качества окружающей среды, как специфического общественного блага в условиях ограниченных природн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ом экономики природопользования как науки служит комплекс взаимоотношений между природными ресурсами, естественными условиями жизни общества и его социально-экономическим развит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этому </w:t>
      </w:r>
      <w:r>
        <w:rPr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экономики природопользования также можно считать оптимизацию этих отношений, стимулирование к сохранению и воспроизводству среды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ономика природопользования освещает две группы связанных между собой пробле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иболее экономически эффективно использовать необходимые в производстве и потреблении рес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вы экономически наиболее целесообразные методы предотвращения или ликвидации загрязн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осуществлении хозяйственной, управленческой и иной деятельности, оказывающей отрицательное воздействие на состояние ОС, необходимо руководствоваться следующими принцип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ритеты охраны жизни и здоровья человека, обеспечения благоприятных экологических условий для жизни, труда и отдыха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чно-обоснованным сочетанием экологических и экономических интересов общества, обеспечивающих реальные гарантии прав человека на здоровую и благоприятную для жизни ОП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циональное использование природных ресурсов с учетом законов природы, потенциальных возможностей ОПС, необходимости воспроизводства природных ресурсов, и недопущения необратимых последствий для ОПС и здоровья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блюдение требований природоохранного законодательства, необратимостью наступления ответственности за их наруш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ость  в работе и тесной связью с общественными организациями и населением в решении природоохранных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 сотрудничеством в охране 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атегическими целями Российской Федерации в области природопользования и охраны ОС являютс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достижение принятых санитарно-гигиенических нор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(неистощительное) использование природно-ресурсного потенциала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хозяйственной деятельности с учетом экологических требований и природно-географических условий территорий, где расположено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дачам дисциплины экономика природопользования также можно отне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нормирования и контроля качества окружающей среды, учета, калькулирования и отражения в результатах производственно-экономической деятельности предприятия издержек природоохранного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ка и совершенствование методов определения показателей эколого-экономической  эффективности производства, а также эффективности капитальных вложений в мероприятия и новую технику экологического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Эколого-экономическая оценка территорий и производств (экологическая паспортизация; эколого-экономическая экспертиза инженерных проектов; экологический контроль за состоянием ОС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птимальных методов экономической оценки ПР и других природных компон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механизма экономического стимулирования предотвращения и ликвидации загрязнений 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экономического регулирования в области Охраны Окружающей Среды (Глава IV ЗРФ «Об охране ОС», 2002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ий механизм охраны ОС является ключевой проблемой перестройки всего механизма управления ООС. Его основными элементами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финансирование природоохранных мероприя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Установление лимитов использования природных ресурсов, выбросов  и сбросов загрязняющих веществ в окружающую среду и размещение отход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латы  и размеров платежей за использование природных ресурсов, выбросы и сбросы ЗВ, и т.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ятиям, учреждениям налоговых, кредитных и иных льгот при внедрении ими малоотходных и ресурсосберегающих технологий и т.п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установленном порядке вреда причиненного окружающей среде и здоровью челове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зработка государственных прогнозов социально-экономического развития на основе экологических прогноз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едеральных программ в области экологического развития РФ и целевых программ в области ООС субъектов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оведение экономической оценки природных объектов и природно-антропог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номической оценки воздействия хозяйственной и иной деятельности на 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ГОСУДАРСТВЕН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государственных  орган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ение их компетен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овиями реализации государственной политики являются разработка научно обоснованной системы экологического законодательства и формирование эффективного механизма его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головным кодексом РФ (1996 г.) предусмотрена материальная и уголовная ответственность за нарушение правил охраны ОС, загрязнение вод, атмосферы, морской среды, а также порчу земли и нарушение правил охраны и использования не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ласти гражданской ответственности </w:t>
        <w:tab/>
        <w:t>развивается система компенсационных исков по возмещению потерь  качества  природной среды, возникающих в результате правонарушений. Ущерб должен быть возмещен потерпевшим, владельцам или пользователям природ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ане активно развивается сеть природоохранных прокуратур и экологической полиции. Осуществляя функции надзора за выполнением законов в области охраны природной среды органы прокуратуры и экологической полиции активно используют все предусмотренные законом формы надзора – протесты на решения, нарушающие экологическое законодательство, и причиняющие вред окружающей среде, предписания, представления об устранении нарушений экологического законодательства и причин их порождающих, предостережения о недопустимости нарушений экологического законодательства, привлечение нарушителей в установленном законом  порядке  к уголов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Управление охраной окружающей </w:t>
      </w:r>
      <w:r>
        <w:rPr>
          <w:sz w:val="28"/>
          <w:szCs w:val="28"/>
        </w:rPr>
        <w:t>среды представляет собой совокупность правовых  норм регулирующих природоохранительную управленческ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лее конкретно </w:t>
      </w:r>
      <w:r>
        <w:rPr>
          <w:i/>
          <w:sz w:val="28"/>
          <w:szCs w:val="28"/>
        </w:rPr>
        <w:t>управление</w:t>
      </w:r>
      <w:r>
        <w:rPr>
          <w:sz w:val="28"/>
          <w:szCs w:val="28"/>
        </w:rPr>
        <w:t xml:space="preserve"> означает урегулированную нормами права деятельность государственных, муниципальных органов, частных управленческих структур и должностных лиц, призванную сохранить и улучшить окружающую природную среду, обеспечить защиту природных ресурсов, рациональное природопользование, воспроизводство природных ресурсов, а также обеспечить благоприятные условия жизнедеятельности и экологическую безопасность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Конституции РФ «Земля и другие природные ресурсы используются и охраняются в РФ как основа жизни и деятельности народов проживающих на соответствующей территории» - в России сформированы законодательные и исполнительные органы управления охраны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ешение этих задач направлена вся деятельность федеральных и местных органов и общественных организаций и науч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онодательную власть в области охраны природы осуществляет Государственная Дума. В ее состав входят Комитет по природопользованию и сырьевым ресурсам и Комитет по эк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и комитеты разрабатывают и осуществляют государственную политику в области экологии, природопользования и природоохранной деятельности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готовке проектов, указов, законов, решений Президента и правительства РФ, других нормативных документов, программ по охране ОС и т.п. принимает участие отдел природопользования и защиты ОС при правительстве РФ. Кроме сектора экологии и охраны природы в этот отдел входят секторы геологии и использования недр, лесного хозяйства, экологической безопасности. К функциям отдела также относятся и международные проблемы; комплексная эколого-социально-экономическая экспертиза проектов, программ и загрязненных территорий для принятия обоснованных правительственн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ьную власть  в области охраны природы осуществляет правительство РФ (ст. 5 ЗРФОО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тельство РФ может осуществлять и иные полномочия в соответствии с настоящи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государственным исполнительным органом, претворяющим в жизнь конституционные принципы и законодательные акты в области ООС является Министерство Природ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сновным контрольным природоохранным структурам относятся Государственный комитет санитарно-эпидемиологического надзора (Госкомсанэпиднадзор); Федеральный горный и промышленный надзор России (Госгортехнадзор); Федеральный надзор за ядерной и радиационной безопасностью (Госатомнадз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ных городах созданы Комитеты по охране ОС и природных ресурсов (н. при  администрации Ростов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овое разнообразие органов, а также характерные особенности предоставленных им полномочий позволяют выделить следующие системы органов управл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общей компетенции (общие органы управления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рганы управления в области ОО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-отраслевые органы охраны ОС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е орга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бщественные и частные организации занимающиеся прироохрантельной деятельностью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в области О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I. Органы общей компетенции. Их полномочия в сфере природоохран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щим органам управления относится Правительство РФ. В соответствии с Федеральным конституционным законом  «О правительстве РФ» и законом «Об охране ОС» Правительство обеспечивает (ст. 5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едение единой государственной политики в области ООС и экологическ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ивает разработку и реализацию государственных экологических программ России, межгосударственных и региональных экологических програм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оординацию деятельности министерств, ведомств и других учреждений на территории РФ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ует подготовку и распространение ежегодного государственного доклада о состоянии 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реализации прав граждан на благоприятную 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по охране и рациональному использованию ПР, регулированию природопользования и развитию МСБ РФ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авливает порядок разработки и утверждения экологических нормативов выбросов и сбросов З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б организации особо охраняемых природных территор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осуществления гос. Мониторин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ление федеральных органов исполнительной власти осуществляющих государственное управление в области О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взимания  платы за загрязн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сударственной экспертиз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ление порядка ограничения, приостановления и запрещения хозяйственной и иной деятельности, осуществляемой с нарушением законодательства в области О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ъявление исков о возмещении вреда ОС причиненного в результате нарушения законод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оценка воздействия хозяйственной и иной деятельности на 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природных ресурсов и т.д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 органов государственной власти субъектов РФ в области охраны ОС (Комитет по охране ОС и ПР администрации Ростовской области) (ст. 6 З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их полномочиям относя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единой  экологической политики, разработка и реализация территориальных программ в области ООС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природоохранной деятельности органов государственного управления,  предприятий, учреждений, организаций по выполнению мероприятий в области ООС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в области ООС за объектами хозяйственной и иной деятельности, независимо от форм собственности, находящихся на территории субъекта РФ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экономическая оценка воздействия на ОС хозяйственной и иной деятельности; ведение учета объектов и источников негативного воздействия на ОС на территории субъек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ологической паспортиз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й на право использования природной среды и ее ресурсов, на выброс, сброс З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лномочия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в области ОС осуществляется органами местного самоуправления в соответствии с Федеральным законом «Об охране окружающей среды»  2002 г.; другими федеральными законами и иными нормативными актами субъектов РФ; уставами муниципальных образований и нормативными правовыми актами органов местного самоуправ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едению отнесе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зработка и реализация муниципальных программ в области природопользования и ОО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охране О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в области использования и охраны земель, вод, лесов, недр, атмосферного воздуха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ксплуатации водных объектов местного значения, МПИ, а также недр для строительства подземных сооружений местного знач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 муниципального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еспечение соблюдения санитарных правил, норм и гигиенических норматив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б экологической обстанов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истема специальных государственных  органов России в области О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яду с органами общей компетенции весомую роль в природоохранной деятельности играют специальные государственные органы: в соответствии с законом их возглавляет Министерство природных ресурсов, которое в соответствии с законодательством решает вопросы в области ООС по согласованию или совместно специально уполномоченными органам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о природных Ресурсов РФ является федеральным органом исполнительной власти, осуществляющим межотраслевую координацию и функциональное регулирование в сфере ООС, обеспечения экологической безопасности. Несет ответственность за оздоровление и улучшение качества О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инистерство природных ресурсов координирует деятельность остальных специально уполномоченных органов России в данной области – Министерство сельского хозяйства; Федерального агентства по лесному хозяйству и рыболовству; Федерального агентства по гидрометеорологии и мониторингу ОС; Федерального агентства геодезии и картографии а также других федеральных органов исполнительной власти и их территориальных органов, которые в соответствии с законодательством России решают вопросы в области ООС и ПР или совместно со специально уполномоченными государственными органами России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работка Положений по основным направлениям государственной  экологической политики в области ООС и в сфере использования, воспроизводства и охраны недр и других природных ресурс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федеральных и межгосударственных целевых программ и экологических проект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сударственной экспертиз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рмативно-правовой и инструктивно-методической базы в области ОО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ого экологического контро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объектов загрязняющих природную сред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о созданием и функционированием единой государственной системы экологического мониторин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ицензирование видов деятельности в области недропользования, водопользования, использования других природных ресур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тавление и ведение государственного баланса запасов п/и; водохозяйственного баланса; обеспечивает лесоустройство, государственный лесной кадастр,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едомственно-отраслевые органы управления в области охраны 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в первую очередь органы управляющие сферами обороны, МПС, железнодорожного транспорта; строительства, и обслуживания автомобильных дорог, топливно-энергетического комплекса (ТЭК). На них возлагаются следующие полномочия:  ведение учета и внутриведомственного перераспределения земельных и лесных территорий, мониторинга, определение (по согласованию с другими специально уполномоченными органами) санитарно-охранных зон, ведомственный контроль за использованием и охраной да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Внутрихозяйственные органы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усилением государственного контроля за соблюдением норм экологического законодательства и мер ответственности за экологические правонарушения повышается заинтересованность самих предприятий, учреждений, организаций в проведении превентивных мер с целью предотвратить нерациональное природопользование, засорение 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касается, в первую очередь, тех предприятий, которые представляют повышенную экологическую опасность, либо связаны с природопользованием. Поэтому они стали создавать внутрихозяйственные экологические службы (отделы по охране ОС, экологические службы в которые входят экологические, химические и биологические лаборатор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помощью этих служб предприятия получают необходимую информацию о результатах вредного воздействия своей деятельности на ОС и принимают меры к его уменьшению. Они осуществляют совместно с органами управления предприятие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учет объемов потребления природных ресурсов, сбросов ЗВ, отхо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уществляет внутрихозяйственный контроль за загрязнением ОС, выполнением требований законодательст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т локальный мониторин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экологическую паспортизац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ют отчеты о природоохр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III. Общественные и частные организации по охране ОС и П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едеральный закон от 19 мая 1995 г. «Об общественных объединения» предусматривает  создание общественных структур в одной из следующих форм: общественная организация; общественное движение и общественное учрежд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Наиболее распространение в России получили: движение «КЕДР»; Союз по спасению реки Волги; экологические движения и организации «Зеленых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меют право в соответствии с законом «об охранеОС»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, пропагандировать и реализовывать в установленном порядке программы в области ООС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органам государственной власти РФ; и органам государственной власти субъектов РФ в решении вопросов ОС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брания, митинги, демонстрации и т.п.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ращаться в соответствующие органы о получении достоверной информации касающейся состояния ОС; хозяйственной деятельности создающей угрозу для ОС и т.д.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инятии хозяйственных решений которые могут привести к негативному воздействию на 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ращаться в органы управления ОС с жалобами, заявлениями, исками, предложениями по вопросам охраны 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рганизовывать общественную экологическую экспертизу или участвовать в проведении государственной экологической экспертиз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иски о возмещении вреда ОС, и т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54:00Z</dcterms:created>
  <dc:creator>varvara</dc:creator>
  <dc:description/>
  <dc:language>en-US</dc:language>
  <cp:lastModifiedBy>Варвара</cp:lastModifiedBy>
  <dcterms:modified xsi:type="dcterms:W3CDTF">2007-01-15T13:54:00Z</dcterms:modified>
  <cp:revision>2</cp:revision>
  <dc:subject/>
  <dc:title>Лекция № 1</dc:title>
</cp:coreProperties>
</file>